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jc w:val="center"/>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jc w:val="center"/>
        <w:rPr>
          <w:rFonts w:ascii="Comic Sans MS" w:hAnsi="Comic Sans MS" w:cs="Comic Sans MS"/>
          <w:sz w:val="28"/>
          <w:szCs w:val="28"/>
        </w:rPr>
      </w:pPr>
      <w:r>
        <w:rPr>
          <w:rFonts w:cs="Comic Sans MS" w:ascii="Comic Sans MS" w:hAnsi="Comic Sans MS"/>
          <w:sz w:val="28"/>
          <w:szCs w:val="28"/>
        </w:rPr>
        <w:t>EL PRINCIPITO (fragmento)</w:t>
      </w:r>
    </w:p>
    <w:p>
      <w:pPr>
        <w:pStyle w:val="Prrafodelista"/>
        <w:ind w:left="-142" w:hanging="0"/>
        <w:jc w:val="center"/>
        <w:rPr>
          <w:rFonts w:ascii="Comic Sans MS" w:hAnsi="Comic Sans MS" w:cs="Comic Sans MS"/>
          <w:sz w:val="28"/>
          <w:szCs w:val="28"/>
        </w:rPr>
      </w:pPr>
      <w:r>
        <w:rPr>
          <w:rFonts w:cs="Comic Sans MS" w:ascii="Comic Sans MS" w:hAnsi="Comic Sans MS"/>
          <w:sz w:val="28"/>
          <w:szCs w:val="28"/>
        </w:rPr>
      </w:r>
    </w:p>
    <w:p>
      <w:pPr>
        <w:pStyle w:val="Normal"/>
        <w:numPr>
          <w:ilvl w:val="0"/>
          <w:numId w:val="6"/>
        </w:numPr>
        <w:jc w:val="both"/>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w:t>
      </w:r>
      <w:r>
        <w:rPr>
          <w:rFonts w:cs="Comic Sans MS" w:ascii="Comic Sans MS" w:hAnsi="Comic Sans MS"/>
          <w:sz w:val="24"/>
          <w:szCs w:val="24"/>
        </w:rPr>
        <w:t>¡Buenos días!” –dijo el principito.</w:t>
      </w:r>
    </w:p>
    <w:p>
      <w:pPr>
        <w:pStyle w:val="Normal"/>
        <w:numPr>
          <w:ilvl w:val="0"/>
          <w:numId w:val="6"/>
        </w:numPr>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Buenos días!” –respondió el comerciante.</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ind w:left="360" w:hanging="0"/>
        <w:jc w:val="both"/>
        <w:rPr>
          <w:rFonts w:ascii="Comic Sans MS" w:hAnsi="Comic Sans MS" w:cs="Comic Sans MS"/>
          <w:sz w:val="24"/>
          <w:szCs w:val="24"/>
        </w:rPr>
      </w:pPr>
      <w:r>
        <w:rPr>
          <w:rFonts w:cs="Comic Sans MS" w:ascii="Comic Sans MS" w:hAnsi="Comic Sans MS"/>
          <w:sz w:val="24"/>
          <w:szCs w:val="24"/>
        </w:rPr>
        <w:t>Se trataba de un comerciante de píldoras muy perfeccionadas, las cuales calmaban la sed. Si se toma una pastilla a la semana no se necesita beber  ningún líquido durante ese tiempo.</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Por qué vendes eso?” –dijo el principito.</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Es una gran economía de tiempo –dijo el comerciante-. Los expertos han hecho cálculos; han comprobado  que se ahorran cincuenta y tres minutos por seman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Y qué se puede hacer  con esos cincuenta y tres minutos?”</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Cada uno puede hacer lo que quiera…”</w:t>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numPr>
          <w:ilvl w:val="0"/>
          <w:numId w:val="6"/>
        </w:numPr>
        <w:jc w:val="both"/>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Si yo tuviera cincuenta y tres minutos libres para gastarlos en lo que quisiera, me dirigiría tranquilamente hacia un manantial.”</w:t>
      </w:r>
    </w:p>
    <w:p>
      <w:pPr>
        <w:pStyle w:val="Normal"/>
        <w:ind w:left="360" w:hanging="0"/>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pPr>
      <w:r>
        <w:rPr>
          <w:rFonts w:cs="Comic Sans MS" w:ascii="Comic Sans MS" w:hAnsi="Comic Sans MS"/>
          <w:sz w:val="24"/>
          <w:szCs w:val="24"/>
        </w:rPr>
        <w:tab/>
        <w:tab/>
        <w:tab/>
        <w:tab/>
        <w:tab/>
        <w:tab/>
        <w:tab/>
      </w:r>
      <w:r>
        <w:rPr>
          <w:rFonts w:cs="Comic Sans MS" w:ascii="Comic Sans MS" w:hAnsi="Comic Sans MS"/>
          <w:i/>
        </w:rPr>
        <w:t>El principito (fragmento), Antoine de Sant-Exupéry</w:t>
      </w:r>
    </w:p>
    <w:p>
      <w:pPr>
        <w:pStyle w:val="Normal"/>
        <w:autoSpaceDE w:val="false"/>
        <w:jc w:val="both"/>
        <w:rPr>
          <w:rFonts w:ascii="Comic Sans MS" w:hAnsi="Comic Sans MS" w:cs="Comic Sans MS"/>
          <w:i/>
          <w:i/>
          <w:sz w:val="24"/>
          <w:szCs w:val="24"/>
        </w:rPr>
      </w:pPr>
      <w:r>
        <w:rPr>
          <w:rFonts w:cs="Comic Sans MS" w:ascii="Comic Sans MS" w:hAnsi="Comic Sans MS"/>
          <w:i/>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3"/>
        </w:numPr>
        <w:autoSpaceDE w:val="false"/>
        <w:rPr/>
      </w:pPr>
      <w:r>
        <w:rPr>
          <w:rFonts w:cs="NewsGotT;Times New Roman" w:ascii="NewsGotT;Times New Roman" w:hAnsi="NewsGotT;Times New Roman"/>
          <w:sz w:val="24"/>
          <w:szCs w:val="24"/>
        </w:rPr>
        <w:t>¿Sabéis que es “El Principito”?</w:t>
      </w:r>
    </w:p>
    <w:p>
      <w:pPr>
        <w:pStyle w:val="Prrafodelista"/>
        <w:numPr>
          <w:ilvl w:val="0"/>
          <w:numId w:val="3"/>
        </w:numPr>
        <w:autoSpaceDE w:val="false"/>
        <w:rPr/>
      </w:pPr>
      <w:r>
        <w:rPr>
          <w:rFonts w:cs="NewsGotT;Times New Roman" w:ascii="NewsGotT;Times New Roman" w:hAnsi="NewsGotT;Times New Roman"/>
          <w:sz w:val="24"/>
          <w:szCs w:val="24"/>
        </w:rPr>
        <w:t>¿Y un fragmen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saludaron el principito y el comerciante?</w:t>
      </w:r>
    </w:p>
    <w:p>
      <w:pPr>
        <w:pStyle w:val="Normal"/>
        <w:numPr>
          <w:ilvl w:val="0"/>
          <w:numId w:val="5"/>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abes qué quiere decir “economía de tiempo”?</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ría el principito con cincuenta y tres minutos?</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rías tú con 53 minutos si te los “encontraras” sobrantes?</w:t>
      </w:r>
    </w:p>
    <w:p>
      <w:pPr>
        <w:pStyle w:val="Normal"/>
        <w:numPr>
          <w:ilvl w:val="0"/>
          <w:numId w:val="7"/>
        </w:numPr>
        <w:jc w:val="both"/>
        <w:rPr/>
      </w:pPr>
      <w:r>
        <w:rPr>
          <w:rFonts w:cs="NewsGotT;Times New Roman" w:ascii="NewsGotT;Times New Roman" w:hAnsi="NewsGotT;Times New Roman"/>
          <w:sz w:val="24"/>
          <w:szCs w:val="24"/>
        </w:rPr>
        <w:t>¿Quiénes son los expertos que saben que se ahorran 53 minutos a la semana no teniendo que beber líquidos?</w:t>
      </w:r>
    </w:p>
    <w:p>
      <w:pPr>
        <w:pStyle w:val="Normal"/>
        <w:numPr>
          <w:ilvl w:val="0"/>
          <w:numId w:val="7"/>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Inventa un titulo para este fragmento de la obra " El principi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mensaje "oculto" crees que posee esta lectura?</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abes qué son “productos milagro?”</w:t>
      </w:r>
    </w:p>
    <w:p>
      <w:pPr>
        <w:pStyle w:val="Normal"/>
        <w:numPr>
          <w:ilvl w:val="0"/>
          <w:numId w:val="4"/>
        </w:numPr>
        <w:jc w:val="both"/>
        <w:rPr/>
      </w:pPr>
      <w:r>
        <w:rPr>
          <w:rFonts w:cs="NewsGotT;Times New Roman" w:ascii="NewsGotT;Times New Roman" w:hAnsi="NewsGotT;Times New Roman"/>
          <w:sz w:val="24"/>
          <w:szCs w:val="24"/>
        </w:rPr>
        <w:t>Si pudieras elegir entre tomarte la píldora o beber líquidos, ¿Qué harías? Razona tu respuesta.</w:t>
      </w:r>
    </w:p>
    <w:p>
      <w:pPr>
        <w:pStyle w:val="Normal"/>
        <w:numPr>
          <w:ilvl w:val="0"/>
          <w:numId w:val="4"/>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haría el comerciante con 53 minutos?</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i existiera una píldora como la que describe esta narración, ¿te la tomarías?</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principi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publicida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pPr>
      <w:r>
        <w:rPr>
          <w:rFonts w:cs="NewsGotT;Times New Roman" w:ascii="NewsGotT;Times New Roman" w:hAnsi="NewsGotT;Times New Roman"/>
          <w:b/>
          <w:sz w:val="24"/>
          <w:szCs w:val="24"/>
          <w:u w:val="single"/>
        </w:rPr>
        <w:br/>
      </w:r>
      <w:r>
        <w:rPr>
          <w:rFonts w:cs="NewsGotT;Times New Roman" w:ascii="NewsGotT;Times New Roman" w:hAnsi="NewsGotT;Times New Roman"/>
          <w:sz w:val="24"/>
          <w:szCs w:val="24"/>
        </w:rPr>
        <w:br/>
        <w:b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r>
        <w:br w:type="page"/>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pPr>
      <w:r>
        <w:rPr>
          <w:rFonts w:cs="NewsGotT;Times New Roman" w:ascii="NewsGotT;Times New Roman" w:hAnsi="NewsGotT;Times New Roman"/>
          <w:b/>
          <w:sz w:val="24"/>
          <w:szCs w:val="24"/>
          <w:u w:val="single"/>
        </w:rPr>
        <w:t>GUION DIDÁCTICO. DESARROLLO DE ESTRATEGIAS LECTORAS.</w:t>
        <w:br/>
      </w:r>
      <w:r>
        <w:rPr>
          <w:rFonts w:cs="NewsGotT;Times New Roman" w:ascii="NewsGotT;Times New Roman" w:hAnsi="NewsGotT;Times New Roman"/>
          <w:sz w:val="24"/>
          <w:szCs w:val="24"/>
        </w:rPr>
        <w:br/>
      </w:r>
      <w:r>
        <w:rPr>
          <w:rFonts w:cs="NewsGotT;Times New Roman" w:ascii="NewsGotT;Times New Roman" w:hAnsi="NewsGotT;Times New Roman"/>
          <w:b/>
          <w:sz w:val="24"/>
          <w:szCs w:val="24"/>
          <w:u w:val="single"/>
        </w:rPr>
        <w:t>EL PRINCIPITO (fragmento).</w:t>
        <w:br/>
      </w:r>
      <w:r>
        <w:rPr>
          <w:rFonts w:cs="NewsGotT;Times New Roman" w:ascii="NewsGotT;Times New Roman" w:hAnsi="NewsGotT;Times New Roman"/>
          <w:sz w:val="24"/>
          <w:szCs w:val="24"/>
        </w:rPr>
        <w:br/>
        <w:t xml:space="preserve">Con la lectura de este  breve fragmento de la obra "El Principito" vamos a trabajar </w:t>
        <w:br/>
        <w:t>tres de las estrategias de comprensión lectora como son la estrategia de visualización,</w:t>
        <w:br/>
        <w:t xml:space="preserve">realizar inferencias y la de establecer conexiones.  La primera, visualización, se realizará con antelación a la realización de la actividad, de forma guiada por la maestra. La segunda de ellas, realizar inferencias se pone en marcha durante la lectura y tras la lectura. </w:t>
        <w:br/>
        <w:t xml:space="preserve">La segunda, establecer conexiones la podemos desarrollar antes, durante y </w:t>
        <w:br/>
        <w:t xml:space="preserve">tras la lectura. Como aclaración diremos que en el caso de esta lectura será </w:t>
        <w:br/>
        <w:t xml:space="preserve">al final de la misma cuando se puedan desplegar en grado máximo las </w:t>
        <w:br/>
        <w:t>estrategias mencionadas.</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sz w:val="24"/>
          <w:szCs w:val="24"/>
        </w:rPr>
      </w:pPr>
      <w:r>
        <w:rPr>
          <w:rFonts w:cs="NewsGotT;Times New Roman" w:ascii="NewsGotT;Times New Roman" w:hAnsi="NewsGotT;Times New Roman"/>
          <w:b/>
          <w:sz w:val="24"/>
          <w:szCs w:val="24"/>
          <w:u w:val="single"/>
        </w:rPr>
        <w:t>Visualización</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spacing w:lineRule="auto" w:line="360"/>
        <w:rPr>
          <w:rFonts w:ascii="NewsGotT;Times New Roman" w:hAnsi="NewsGotT;Times New Roman" w:cs="NewsGotT;Times New Roman"/>
          <w:sz w:val="24"/>
          <w:szCs w:val="24"/>
        </w:rPr>
      </w:pPr>
      <w:r>
        <w:rPr>
          <w:rFonts w:cs="NewsGotT;Times New Roman" w:ascii="NewsGotT;Times New Roman" w:hAnsi="NewsGotT;Times New Roman"/>
          <w:sz w:val="24"/>
          <w:szCs w:val="24"/>
        </w:rPr>
        <w:t>1. Para poner en práctica  esta estrategia, haremos que al entrar en clase los alumnos encuentren en la pizarra, escrito el número 53 llamativamente grande. Se les dirá que recuerden este número y el momento en que estamos hablando de ello. A continuación se borrará y se realizará otra clase.</w:t>
      </w:r>
    </w:p>
    <w:p>
      <w:pPr>
        <w:pStyle w:val="Normal"/>
        <w:rPr/>
      </w:pPr>
      <w:r>
        <w:rPr>
          <w:rFonts w:cs="NewsGotT;Times New Roman" w:ascii="NewsGotT;Times New Roman" w:hAnsi="NewsGotT;Times New Roman"/>
          <w:sz w:val="24"/>
          <w:szCs w:val="24"/>
        </w:rPr>
        <w:t>Pasados 53 minutos, se iniciará de nuevo la clase de lectura, recordando a los alumnos el momento anterior y escribiendo el 53  de nuevo en la pizarra. Les preguntaremos si lo recuerdan, ahora les hablaremos de los minutos  y cómo se ha pasado de rápido. A continuación realizaremos las actividades de visualización del cuestionario.</w:t>
        <w:br/>
        <w:br/>
      </w:r>
      <w:r>
        <w:rPr>
          <w:rFonts w:cs="NewsGotT;Times New Roman" w:ascii="NewsGotT;Times New Roman" w:hAnsi="NewsGotT;Times New Roman"/>
          <w:b/>
          <w:sz w:val="24"/>
          <w:szCs w:val="24"/>
        </w:rPr>
        <w:t>2.</w:t>
      </w:r>
      <w:r>
        <w:rPr>
          <w:rFonts w:cs="NewsGotT;Times New Roman" w:ascii="NewsGotT;Times New Roman" w:hAnsi="NewsGotT;Times New Roman"/>
          <w:sz w:val="24"/>
          <w:szCs w:val="24"/>
        </w:rPr>
        <w:t xml:space="preserve"> El profesor junto con los alumnos trabajan la estrategia.</w:t>
      </w:r>
    </w:p>
    <w:p>
      <w:pPr>
        <w:pStyle w:val="Normal"/>
        <w:rPr/>
      </w:pPr>
      <w:r>
        <w:rPr>
          <w:rFonts w:cs="NewsGotT;Times New Roman" w:ascii="NewsGotT;Times New Roman" w:hAnsi="NewsGotT;Times New Roman"/>
          <w:sz w:val="24"/>
          <w:szCs w:val="24"/>
        </w:rPr>
        <w:t>¿Recuerdas el momento anterior, cuando vimos  el 53 en la pizarra? Desde entonces han pasado 53 minutos.</w:t>
        <w:br/>
        <w:t>¿Se te  han pasado rápidos o lentos los 53 minutos? ¿Por qué?</w:t>
        <w:br/>
        <w:br/>
        <w:br/>
        <w:br/>
      </w:r>
      <w:r>
        <w:rPr>
          <w:rFonts w:cs="NewsGotT;Times New Roman" w:ascii="NewsGotT;Times New Roman" w:hAnsi="NewsGotT;Times New Roman"/>
          <w:b/>
          <w:sz w:val="24"/>
          <w:szCs w:val="24"/>
          <w:u w:val="single"/>
        </w:rPr>
        <w:t>Realizar inferencias</w:t>
        <w:br/>
      </w:r>
      <w:r>
        <w:rPr>
          <w:rFonts w:cs="NewsGotT;Times New Roman" w:ascii="NewsGotT;Times New Roman" w:hAnsi="NewsGotT;Times New Roman"/>
          <w:sz w:val="24"/>
          <w:szCs w:val="24"/>
        </w:rPr>
        <w:br/>
      </w:r>
      <w:r>
        <w:rPr>
          <w:rFonts w:cs="NewsGotT;Times New Roman" w:ascii="NewsGotT;Times New Roman" w:hAnsi="NewsGotT;Times New Roman"/>
          <w:b/>
          <w:sz w:val="24"/>
          <w:szCs w:val="24"/>
        </w:rPr>
        <w:t>1.</w:t>
      </w:r>
      <w:r>
        <w:rPr>
          <w:rFonts w:cs="NewsGotT;Times New Roman" w:ascii="NewsGotT;Times New Roman" w:hAnsi="NewsGotT;Times New Roman"/>
          <w:sz w:val="24"/>
          <w:szCs w:val="24"/>
        </w:rPr>
        <w:t xml:space="preserve"> Para ejemplificar la estrategia de realizar inferencias le propondremos a </w:t>
        <w:br/>
        <w:t>los escolares el siguiente ejemplo:</w:t>
        <w:br/>
        <w:t>- ¿Conocéis la fábula del "cuervo y el zorro"?</w:t>
        <w:br/>
        <w:t>Si no la conocen, contamos de manera resumida la fábula:</w:t>
      </w:r>
    </w:p>
    <w:p>
      <w:pPr>
        <w:pStyle w:val="Normal"/>
        <w:rPr/>
      </w:pPr>
      <w:r>
        <w:rPr>
          <w:rFonts w:cs="NewsGotT;Times New Roman" w:ascii="NewsGotT;Times New Roman" w:hAnsi="NewsGotT;Times New Roman"/>
          <w:sz w:val="24"/>
          <w:szCs w:val="24"/>
        </w:rPr>
        <w:br/>
        <w:t xml:space="preserve">- Un zorro encontró a un cuervo subido en la rama de un árbol con un trozo </w:t>
        <w:br/>
        <w:t>de queso en el pico. El zorro deseoso de comerse el trozo de queso empezó a alagar al cuervo diciéndole lo hermoso que era y lo bonito de su canto. Tras lo cual y una vez que el cuervo había creído todos los halagos lanzados por el zorro, éste le pidió al cuervo si podía cantar un poquito para alégrale la mañana con su alegre gorjear. El presumido y engreído cuervo se dispuso a cantarle al zorro, pero nada más abrir el pico el trozo de queso fue a parar al suelo y el zorro huyo con el queso sin importarle lo más mínimo los sonidos que estaba emitiendo el desdichado cuervo que se había dejado embaucar y se había quedado sin su almuerzo.</w:t>
        <w:br/>
        <w:br/>
        <w:t>Analizamos  como el zorro consiguió engañar al cuervo para quedarse con el queso, y mostramos la moraleja de la fábula como una enseñanza que se extrae de la lectura  sin necesidad de que la enseñanza aparezca de forma explicita en el texto. Explicamos a los alumnos que esto es “inferir” o hacer inferencias.</w:t>
        <w:br/>
        <w:br/>
      </w:r>
      <w:r>
        <w:rPr>
          <w:rFonts w:cs="NewsGotT;Times New Roman" w:ascii="NewsGotT;Times New Roman" w:hAnsi="NewsGotT;Times New Roman"/>
          <w:b/>
          <w:sz w:val="24"/>
          <w:szCs w:val="24"/>
        </w:rPr>
        <w:t>2.</w:t>
      </w:r>
      <w:r>
        <w:rPr>
          <w:rFonts w:cs="NewsGotT;Times New Roman" w:ascii="NewsGotT;Times New Roman" w:hAnsi="NewsGotT;Times New Roman"/>
          <w:sz w:val="24"/>
          <w:szCs w:val="24"/>
        </w:rPr>
        <w:t xml:space="preserve"> El profesor junto con los alumnos trabajan la estrategia.</w:t>
        <w:br/>
        <w:br/>
        <w:t xml:space="preserve">Una vez leído el fragmento  y para poner en práctica la estrategia de </w:t>
        <w:br/>
        <w:t>realizar inferencias vamos a resolver las siguientes cuestiones:</w:t>
        <w:br/>
        <w:t>a. ¿Qué haría el principito con cincuenta y tres minutos?</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b. ¿Qué harías  tú con 53 minutos libres a la semana?</w:t>
        <w:br/>
        <w:t>c. ¿Realmente lo haces?</w:t>
        <w:br/>
        <w:t xml:space="preserve">d. ¿Qué tipo de expertos son los que saben que se ahorran 53 minutos a la </w:t>
        <w:br/>
        <w:t>semana no teniendo que beber agua?</w:t>
        <w:br/>
        <w:t xml:space="preserve">e. ¿Encuentras utilidad en todo lo que anuncian los comerciantes y que viene </w:t>
        <w:br/>
        <w:t xml:space="preserve">avalado por los más rigurosos ensayos clínicos o informes de expertos? Pon </w:t>
        <w:br/>
        <w:t>ejemplos.</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f. ¿Qué mensaje "oculto" crees que posee esta lectura?</w:t>
      </w:r>
    </w:p>
    <w:p>
      <w:pPr>
        <w:pStyle w:val="Normal"/>
        <w:rPr/>
      </w:pPr>
      <w:r>
        <w:rPr>
          <w:rFonts w:cs="NewsGotT;Times New Roman" w:ascii="NewsGotT;Times New Roman" w:hAnsi="NewsGotT;Times New Roman"/>
          <w:sz w:val="24"/>
          <w:szCs w:val="24"/>
        </w:rPr>
        <w:br/>
      </w:r>
      <w:r>
        <w:rPr>
          <w:rFonts w:cs="NewsGotT;Times New Roman" w:ascii="NewsGotT;Times New Roman" w:hAnsi="NewsGotT;Times New Roman"/>
          <w:b/>
          <w:sz w:val="24"/>
          <w:szCs w:val="24"/>
        </w:rPr>
        <w:t>3.</w:t>
      </w:r>
      <w:r>
        <w:rPr>
          <w:rFonts w:cs="NewsGotT;Times New Roman" w:ascii="NewsGotT;Times New Roman" w:hAnsi="NewsGotT;Times New Roman"/>
          <w:sz w:val="24"/>
          <w:szCs w:val="24"/>
        </w:rPr>
        <w:t xml:space="preserve"> Los alumnos trabajan solos bajo la supervisión del profesor.</w:t>
        <w:br/>
        <w:br/>
        <w:t xml:space="preserve">Nuestros alumnos de manera individualizada responderán a las siguientes </w:t>
        <w:br/>
        <w:t>cuestiones para posteriormente hacer una puesta en común e intentar obtener conclusiones que nos puedan satisfacer.</w:t>
        <w:br/>
        <w:br/>
        <w:t>a. Cuenta alguna vez en la que se te haya pasado muy rápido una hora, dónde estabas, con quién estabas y qué estabas haciendo.</w:t>
      </w:r>
    </w:p>
    <w:p>
      <w:pPr>
        <w:pStyle w:val="Normal"/>
        <w:rPr/>
      </w:pPr>
      <w:r>
        <w:rPr>
          <w:rFonts w:cs="NewsGotT;Times New Roman" w:ascii="NewsGotT;Times New Roman" w:hAnsi="NewsGotT;Times New Roman"/>
          <w:sz w:val="24"/>
          <w:szCs w:val="24"/>
        </w:rPr>
        <w:br/>
        <w:t xml:space="preserve">b. Cuenta alguna vez en la que se te haya pasado muy despacio una hora, </w:t>
        <w:br/>
        <w:t>dónde estabas, con quién estabas y qué estabas haciendo.</w:t>
        <w:br/>
        <w:br/>
        <w:t xml:space="preserve">c. ¿Son más importantes para ti las actividades y acciones que realizas </w:t>
        <w:br/>
        <w:t xml:space="preserve">cuando se te pasa rápido la hora o cuándo se te pasa despacio? Razona tu </w:t>
        <w:br/>
        <w:t>respuesta.</w:t>
        <w:br/>
        <w:br/>
        <w:t xml:space="preserve">d. ¿Crees que el Principito tomaría alguna vez las píldoras de este </w:t>
        <w:br/>
        <w:t>comerciante?</w:t>
        <w:br/>
        <w:br/>
        <w:t>e. ¿Crees que las tomaría el comerciante?</w:t>
        <w:br/>
        <w:br/>
        <w:t xml:space="preserve">f. Si el comerciante toma las píldoras que calman la sed y ahorra 53 minutos, </w:t>
        <w:br/>
        <w:t>¿en qué crees que los emplearía?¿Eso le haría más feliz?</w:t>
        <w:br/>
        <w:br/>
      </w:r>
      <w:r>
        <w:rPr>
          <w:rFonts w:cs="NewsGotT;Times New Roman" w:ascii="NewsGotT;Times New Roman" w:hAnsi="NewsGotT;Times New Roman"/>
          <w:b/>
          <w:sz w:val="24"/>
          <w:szCs w:val="24"/>
          <w:u w:val="single"/>
        </w:rPr>
        <w:t>Conexiones.</w:t>
        <w:br/>
      </w:r>
      <w:r>
        <w:rPr>
          <w:rFonts w:cs="NewsGotT;Times New Roman" w:ascii="NewsGotT;Times New Roman" w:hAnsi="NewsGotT;Times New Roman"/>
          <w:sz w:val="24"/>
          <w:szCs w:val="24"/>
        </w:rPr>
        <w:br/>
      </w:r>
      <w:r>
        <w:rPr>
          <w:rFonts w:cs="NewsGotT;Times New Roman" w:ascii="NewsGotT;Times New Roman" w:hAnsi="NewsGotT;Times New Roman"/>
          <w:b/>
          <w:sz w:val="24"/>
          <w:szCs w:val="24"/>
        </w:rPr>
        <w:t>1.</w:t>
      </w:r>
      <w:r>
        <w:rPr>
          <w:rFonts w:cs="NewsGotT;Times New Roman" w:ascii="NewsGotT;Times New Roman" w:hAnsi="NewsGotT;Times New Roman"/>
          <w:sz w:val="24"/>
          <w:szCs w:val="24"/>
        </w:rPr>
        <w:t xml:space="preserve"> El profesor explica la estrategia a los alumnos.</w:t>
        <w:br/>
        <w:br/>
        <w:t xml:space="preserve">“Un ejemplo de conexiones se produce cuando en televisión veis una película </w:t>
        <w:br/>
        <w:t xml:space="preserve">de algún libro que ya habíais leído, o bien cuando leéis un cuento que ya </w:t>
        <w:br/>
        <w:t>conocíais porque os lo habían contado cuando erais pequeños. Cuando estudiáis algo en profundidad y encontráis datos nuevos que no conocíais. Cuando leéis algo acerca de lo que estáis estudiando en el cole o simplemente cuando consultáis información en Internet acerca de un tema del que ya poseéis  algún conocimiento”.</w:t>
        <w:br/>
        <w:br/>
      </w:r>
      <w:r>
        <w:rPr>
          <w:rFonts w:cs="NewsGotT;Times New Roman" w:ascii="NewsGotT;Times New Roman" w:hAnsi="NewsGotT;Times New Roman"/>
          <w:b/>
          <w:sz w:val="24"/>
          <w:szCs w:val="24"/>
        </w:rPr>
        <w:t>2.</w:t>
      </w:r>
      <w:r>
        <w:rPr>
          <w:rFonts w:cs="NewsGotT;Times New Roman" w:ascii="NewsGotT;Times New Roman" w:hAnsi="NewsGotT;Times New Roman"/>
          <w:sz w:val="24"/>
          <w:szCs w:val="24"/>
        </w:rPr>
        <w:t xml:space="preserve"> El profesor junto con los alumnos trabajan la estrategia.</w:t>
        <w:br/>
        <w:br/>
        <w:t xml:space="preserve">Vamos a desarrollar esta estrategia respondiendo a las siguientes </w:t>
        <w:br/>
        <w:t>cuestiones.</w:t>
        <w:br/>
        <w:t>a. ¿Han intentado alguna vez venderte algo?</w:t>
        <w:br/>
        <w:t>b. ¿Han visitado tu casa vendedores de enciclopedias, ordenadores, sartenes, o algún otro tipo de artilugio? Si es así cuenta que ocurrió.</w:t>
        <w:br/>
        <w:t>c. ¿Crees que en el futuro existirán píldoras como estas de la narración?</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d. ¿Sabes qué son “productos milagr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t>e. ¿Te han intentado vender alguno?</w:t>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br/>
      </w:r>
    </w:p>
    <w:p>
      <w:pPr>
        <w:pStyle w:val="Normal"/>
        <w:rPr/>
      </w:pPr>
      <w:r>
        <w:rPr>
          <w:rFonts w:cs="NewsGotT;Times New Roman" w:ascii="NewsGotT;Times New Roman" w:hAnsi="NewsGotT;Times New Roman"/>
          <w:b/>
          <w:sz w:val="24"/>
          <w:szCs w:val="24"/>
        </w:rPr>
        <w:t>3.</w:t>
      </w:r>
      <w:r>
        <w:rPr>
          <w:rFonts w:cs="NewsGotT;Times New Roman" w:ascii="NewsGotT;Times New Roman" w:hAnsi="NewsGotT;Times New Roman"/>
          <w:sz w:val="24"/>
          <w:szCs w:val="24"/>
        </w:rPr>
        <w:t xml:space="preserve"> Los alumnos trabajan solos bajo la supervisión del profesor.</w:t>
        <w:br/>
        <w:br/>
        <w:t>a. ¿Cómo se saludaron el Principito y el comerciante?</w:t>
        <w:br/>
        <w:t>b. ¿Sabes si se puede vivir una semana sin beber ningún tipo de liquido?</w:t>
        <w:br/>
        <w:t xml:space="preserve">c. ¿Encuentras actividades en tu vida cotidiana que te permitan ahorrar 53 </w:t>
        <w:br/>
        <w:t>minutos?</w:t>
        <w:br/>
        <w:t>d. ¿Qué es lo que más te gusta hacer con 53 minutos libres?</w:t>
        <w:br/>
        <w:t xml:space="preserve">e. En la televisión y en otros medios nos intentan convencer de que </w:t>
        <w:br/>
        <w:t>consumamos un gran número de productos que nos harán más felices, o más guapos, o más..., y que realmente no sirven para nada o simplemente sirven para presumir, ¿podrías nombrar alguno de esos productos?</w:t>
        <w:br/>
        <w:t>f. Seguro que tú o algún conocido tuyo posee un artilugio  del que presume mucho y que realmente no es tan valioso como parecía cuando lo compró. ¿De qué se trata?</w:t>
        <w:b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spacing w:lineRule="auto" w:line="360"/>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5">
          <wp:simplePos x="0" y="0"/>
          <wp:positionH relativeFrom="column">
            <wp:posOffset>3196590</wp:posOffset>
          </wp:positionH>
          <wp:positionV relativeFrom="paragraph">
            <wp:posOffset>27940</wp:posOffset>
          </wp:positionV>
          <wp:extent cx="640080" cy="48450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640080" cy="48450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22">
              <wp:simplePos x="0" y="0"/>
              <wp:positionH relativeFrom="column">
                <wp:posOffset>4055745</wp:posOffset>
              </wp:positionH>
              <wp:positionV relativeFrom="paragraph">
                <wp:posOffset>-419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3pt;mso-position-vertical-relative:text;margin-left:319.3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50:00Z</dcterms:modified>
  <cp:revision>4</cp:revision>
  <dc:subject/>
  <dc:title>GRUPOS DE TRABAJO Y REDES PROFESIONALES</dc:title>
</cp:coreProperties>
</file>