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Prrafodelista"/>
        <w:ind w:left="-142" w:hanging="0"/>
        <w:jc w:val="center"/>
        <w:rPr>
          <w:rFonts w:ascii="Comic Sans MS" w:hAnsi="Comic Sans MS" w:cs="Comic Sans MS"/>
          <w:b/>
          <w:b/>
          <w:sz w:val="28"/>
          <w:szCs w:val="28"/>
          <w:u w:val="single"/>
        </w:rPr>
      </w:pPr>
      <w:r>
        <w:rPr>
          <w:rFonts w:cs="Comic Sans MS" w:ascii="Comic Sans MS" w:hAnsi="Comic Sans MS"/>
          <w:b/>
          <w:sz w:val="28"/>
          <w:szCs w:val="28"/>
          <w:u w:val="single"/>
        </w:rPr>
        <w:t>LA JIRAFA TIMOTEA</w:t>
      </w:r>
    </w:p>
    <w:p>
      <w:pPr>
        <w:pStyle w:val="Prrafodelista"/>
        <w:ind w:left="-142" w:hanging="0"/>
        <w:jc w:val="both"/>
        <w:rPr>
          <w:rFonts w:ascii="Comic Sans MS" w:hAnsi="Comic Sans MS" w:cs="Comic Sans MS"/>
          <w:b/>
          <w:b/>
          <w:sz w:val="24"/>
          <w:szCs w:val="28"/>
          <w:u w:val="single"/>
        </w:rPr>
      </w:pPr>
      <w:r>
        <w:rPr>
          <w:rFonts w:cs="Comic Sans MS" w:ascii="Comic Sans MS" w:hAnsi="Comic Sans MS"/>
          <w:b/>
          <w:sz w:val="24"/>
          <w:szCs w:val="28"/>
          <w:u w:val="single"/>
        </w:rPr>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b/>
        <w:tab/>
        <w:t>La jirafa Timotea tenía pocos amigos en la selva porque miraba a todos por encima del hombro con aires de superioridad y desprecio. Los demás animales intentaban alejarse de ella para no escuchar sus desagradables comentarios:</w:t>
      </w:r>
    </w:p>
    <w:p>
      <w:pPr>
        <w:pStyle w:val="Prrafodelista"/>
        <w:numPr>
          <w:ilvl w:val="0"/>
          <w:numId w:val="7"/>
        </w:numPr>
        <w:jc w:val="both"/>
        <w:rPr>
          <w:rFonts w:ascii="Comic Sans MS" w:hAnsi="Comic Sans MS" w:cs="Comic Sans MS"/>
          <w:sz w:val="24"/>
          <w:szCs w:val="28"/>
        </w:rPr>
      </w:pPr>
      <w:r>
        <w:rPr>
          <w:rFonts w:cs="Comic Sans MS" w:ascii="Comic Sans MS" w:hAnsi="Comic Sans MS"/>
          <w:sz w:val="24"/>
          <w:szCs w:val="28"/>
        </w:rPr>
        <w:t>Hipopótamo Panzón, ¿a que no eres capaz de correr tan rápido como yo? Claro... con esa enorme barriga... no sé ni cómo puedes andar.</w:t>
      </w:r>
    </w:p>
    <w:p>
      <w:pPr>
        <w:pStyle w:val="Prrafodelista"/>
        <w:ind w:left="-142" w:firstLine="360"/>
        <w:jc w:val="both"/>
        <w:rPr>
          <w:rFonts w:ascii="Comic Sans MS" w:hAnsi="Comic Sans MS" w:cs="Comic Sans MS"/>
          <w:sz w:val="24"/>
          <w:szCs w:val="28"/>
        </w:rPr>
      </w:pPr>
      <w:r>
        <w:rPr>
          <w:rFonts w:cs="Comic Sans MS" w:ascii="Comic Sans MS" w:hAnsi="Comic Sans MS"/>
          <w:sz w:val="24"/>
          <w:szCs w:val="28"/>
        </w:rPr>
        <w:t>Otro día le dijo al gamo Velocín:</w:t>
      </w:r>
    </w:p>
    <w:p>
      <w:pPr>
        <w:pStyle w:val="Prrafodelista"/>
        <w:ind w:left="-142" w:hanging="0"/>
        <w:jc w:val="both"/>
        <w:rPr/>
      </w:pPr>
      <w:r>
        <w:rPr>
          <w:rFonts w:cs="Comic Sans MS" w:ascii="Comic Sans MS" w:hAnsi="Comic Sans MS"/>
          <w:sz w:val="24"/>
          <w:szCs w:val="28"/>
        </w:rPr>
        <w:t>-Tú puedes correr más que yo pero nunca podrás llegar a lo alto de los árboles. Además, con lo delgado y pequeño que eres, no tienes ninguna fuerz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b/>
        <w:t>Y cuando se encontraba con la cebra Rayalinda le decí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w:t>
        <w:tab/>
        <w:t>Qué cursi estás con esas rayas, no sé para qué te sirven, a no ser que quieras llamar la atención de tus enemigos…</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os animales de la selva estaban muy cansados de sus comentarios hirientes y a veces le contestaban enfadados, pero la jirafa Timotea los despreciaba y los miraba por encima del hombro.</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Un día de verano se declaró en la selva un gran incendio que devoraba con rapidez todo lo que encontraba a su paso.</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os animales huían despavoridos sin saber muy bien hacia dónde dirigirse, porque el humo les impedía ver con claridad, y las madres buscaban a sus crías para intentar ponerlas a salvo.</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a jirafa Timotea corría y corría pero, como no veía bien el suelo, metió la pata en un agujero y se cayó.</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y, ay, ay! - gritaba-, ¡qué daño me he hecho, cómo me duele la pat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b/>
        <w:t>Los animales pasaron corriendo por su lado sin prestarle atención.</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Socorro!, ¡que alguien me ayude, por favor, no me puedo mover!</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a jirafa Timotea empezó a sentir mucho miedo al ver que las llamas se acercaban hacia ella.</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Pasó cerca el hipopótamo Panzón y le pidió ayuda a grit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Panzón, Panzón, ayúdame, por favor!</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No, no te puedo ayudar porque camino muy despacio y si me paro me alcanzarán las llamas - le respondió Panzón.</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Al poco rato pasó cerca el gamo Velocín y le pidió ayuda a grit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Velocín, Velocín, ayúdame, por favor!</w:t>
      </w:r>
    </w:p>
    <w:p>
      <w:pPr>
        <w:pStyle w:val="Prrafodelista"/>
        <w:ind w:left="-142" w:hanging="0"/>
        <w:jc w:val="both"/>
        <w:rPr>
          <w:rFonts w:ascii="Comic Sans MS" w:hAnsi="Comic Sans MS" w:cs="Comic Sans MS"/>
          <w:sz w:val="24"/>
          <w:szCs w:val="28"/>
        </w:rPr>
      </w:pPr>
      <w:r>
        <w:rPr>
          <w:rFonts w:eastAsia="Comic Sans MS" w:cs="Comic Sans MS" w:ascii="Comic Sans MS" w:hAnsi="Comic Sans MS"/>
          <w:sz w:val="24"/>
          <w:szCs w:val="28"/>
        </w:rPr>
        <w:t xml:space="preserve"> </w:t>
      </w:r>
      <w:r>
        <w:rPr>
          <w:rFonts w:cs="Comic Sans MS" w:ascii="Comic Sans MS" w:hAnsi="Comic Sans MS"/>
          <w:sz w:val="24"/>
          <w:szCs w:val="28"/>
        </w:rPr>
        <w:t>-No, no te puedo ayudar porque no tengo fuerza para levantarte, soy muy pequeño y delgado - le respondió Velocín.</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No había pasado mucho tiempo cuando pasó cerca la cebra Rayalinda, y también le pidió ayuda a grit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w:t>
        <w:tab/>
        <w:t>¡Rayalinda, Rayalinda, ayúdame, por favor!</w:t>
      </w:r>
    </w:p>
    <w:p>
      <w:pPr>
        <w:pStyle w:val="Prrafodelista"/>
        <w:ind w:left="-142" w:hanging="0"/>
        <w:jc w:val="both"/>
        <w:rPr/>
      </w:pPr>
      <w:r>
        <w:rPr>
          <w:rFonts w:cs="Comic Sans MS" w:ascii="Comic Sans MS" w:hAnsi="Comic Sans MS"/>
          <w:sz w:val="24"/>
          <w:szCs w:val="28"/>
        </w:rPr>
        <w:t>-No, no te puedo ayudar porque si me paro llamaré la atención de mis enemigos y correré un gran peligro - le respondió Rayalind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La jirafa Timotea estaba desesperada. Las llamas estaban cada vez más cerca y nadie le quería ayudar.</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b/>
        <w:t>Unos chimpancés que estaban huyendo del fuego, se acercaron al escuchar sus grit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w:t>
        <w:tab/>
        <w:t>¿Qué te pasa, jiraf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 xml:space="preserve">-He metido mi pata en un agujero y no la puedo sacar. </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w:t>
        <w:tab/>
        <w:t>¿Y por qué no has pedido ayuda a tus amigos? - le preguntaron extrañados.</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a jirafa bajó su cabeza hasta ellos, los miró a los ojos con tristeza y les dijo:</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No tengo amigos, nadie ha querido ayudarme- contestó.</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w:t>
        <w:tab/>
        <w:t>Huy, huy, huy, qué raro...; algo les habrás hecho- le dijeron.</w:t>
      </w:r>
    </w:p>
    <w:p>
      <w:pPr>
        <w:pStyle w:val="Prrafodelista"/>
        <w:ind w:left="-142" w:hanging="0"/>
        <w:jc w:val="both"/>
        <w:rPr>
          <w:rFonts w:ascii="Comic Sans MS" w:hAnsi="Comic Sans MS" w:cs="Comic Sans MS"/>
          <w:sz w:val="24"/>
          <w:szCs w:val="28"/>
        </w:rPr>
      </w:pPr>
      <w:r>
        <w:rPr>
          <w:rFonts w:eastAsia="Comic Sans MS" w:cs="Comic Sans MS" w:ascii="Comic Sans MS" w:hAnsi="Comic Sans MS"/>
          <w:sz w:val="24"/>
          <w:szCs w:val="28"/>
        </w:rPr>
        <w:t xml:space="preserve"> </w:t>
      </w:r>
      <w:r>
        <w:rPr>
          <w:rFonts w:cs="Comic Sans MS" w:ascii="Comic Sans MS" w:hAnsi="Comic Sans MS"/>
          <w:sz w:val="24"/>
          <w:szCs w:val="28"/>
        </w:rPr>
        <w:t>-Sí - respondió Timotea agachando la cabeza-, les he mirado a todos por encima del hombro y me he reído de ell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Entonces es lógico que no quieran ser tus amigos- le dijeron los chimpancés-, pero como el fuego se está acercando vamos a intentar sacarte de aquí.</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os chimpancés cogieron unas lianas de los árboles y las ataron a su pata. Tiraron con fuerza todos a la vez y la pata  de la jirafa Timotea salió del agujero.</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Su pata le dolía porque se le había torcido, pero se dio cuenta de que podía correr con mucho cuidado y salir de allí.</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Antes de marcharse les dijo a los chimpancé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Gracias, amigos, me habéis  salvado la vida; si algún día necesitáis algo de mí, ya sabéis que podéis contar conmigo porque soy vuestra amiga.</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Ahora ya sabes lo importante que es tener amigos a quienes pedir ayuda- le dijeron los chimpancés mientras continuaban su camino.</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Cuando Timotea por fin se vio a salvo de las llamas, se tumbó un rato a descansar pensando en lo que le había pasado, y decidió buscar a Panzón, Velocín y Rayalinda para disculparse por haberles tratado con tanto desprecio.</w:t>
      </w:r>
    </w:p>
    <w:p>
      <w:pPr>
        <w:pStyle w:val="Prrafodelista"/>
        <w:ind w:left="-142" w:hanging="0"/>
        <w:jc w:val="both"/>
        <w:rPr>
          <w:rFonts w:ascii="Comic Sans MS" w:hAnsi="Comic Sans MS" w:cs="Comic Sans MS"/>
          <w:sz w:val="24"/>
          <w:szCs w:val="28"/>
        </w:rPr>
      </w:pPr>
      <w:r>
        <w:rPr>
          <w:rFonts w:eastAsia="Comic Sans MS" w:cs="Comic Sans MS" w:ascii="Comic Sans MS" w:hAnsi="Comic Sans MS"/>
          <w:sz w:val="24"/>
          <w:szCs w:val="28"/>
        </w:rPr>
        <w:t xml:space="preserve"> </w:t>
      </w:r>
      <w:r>
        <w:rPr>
          <w:rFonts w:cs="Comic Sans MS" w:ascii="Comic Sans MS" w:hAnsi="Comic Sans MS"/>
          <w:sz w:val="24"/>
          <w:szCs w:val="28"/>
        </w:rPr>
        <w:t>-Perdonadme- les dijo, agachando su largo cuello hacia ellos para poder mirarlos a los ojos-, perdonadme por todo lo que os he dicho, nunca más volveré a reírme de vosotros ni a miraros por encima del hombro.</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 Te perdonamos, Timotea – le dijeron los tres a la vez-, pero recuerda que todos somos diferentes y servimos para distintas cosas, no debes rechazarnos por se como somos, y menos burlarte de nosotros.</w:t>
      </w:r>
    </w:p>
    <w:p>
      <w:pPr>
        <w:pStyle w:val="Prrafodelista"/>
        <w:ind w:left="-142" w:hanging="0"/>
        <w:jc w:val="both"/>
        <w:rPr>
          <w:rFonts w:ascii="Comic Sans MS" w:hAnsi="Comic Sans MS" w:cs="Comic Sans MS"/>
          <w:sz w:val="24"/>
          <w:szCs w:val="28"/>
        </w:rPr>
      </w:pPr>
      <w:r>
        <w:rPr>
          <w:rFonts w:cs="Comic Sans MS" w:ascii="Comic Sans MS" w:hAnsi="Comic Sans MS"/>
          <w:sz w:val="24"/>
          <w:szCs w:val="28"/>
        </w:rPr>
        <w:t>- ¿Cómo puedo ayudaros? ¿Qué puedo hacer por vosotros? - les preguntó.</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Los tres se miraron asombrados, al ver que Timotea estaba cambiando, y se pusieron muy contentos.</w:t>
      </w:r>
    </w:p>
    <w:p>
      <w:pPr>
        <w:pStyle w:val="Prrafodelista"/>
        <w:ind w:left="-142" w:firstLine="850"/>
        <w:jc w:val="both"/>
        <w:rPr>
          <w:rFonts w:ascii="Comic Sans MS" w:hAnsi="Comic Sans MS" w:cs="Comic Sans MS"/>
          <w:sz w:val="24"/>
          <w:szCs w:val="28"/>
        </w:rPr>
      </w:pPr>
      <w:r>
        <w:rPr>
          <w:rFonts w:cs="Comic Sans MS" w:ascii="Comic Sans MS" w:hAnsi="Comic Sans MS"/>
          <w:sz w:val="24"/>
          <w:szCs w:val="28"/>
        </w:rPr>
        <w:t>A partir de ese día la jirafa Timotea baja de los árboles frutos maduros para sus amigos, les rasca la espalda cuando les pica y les cuenta lo que ve desde allí arriba, y, por supuesto, es la encargada de avisar si viene algún peligro, por eso es la más alta de todos los animales de la selva.</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te sugiere el títul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 la lectur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ómo se llamaba la jiraf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no tenía amigos la jiraf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tenía enorme Panzón?</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ómo se llamaba el gamo?</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 Y la cebr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ómo decía la jirafa que la cebra estaba con las rayas?</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ómo estaban los animales de la jungl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se declaró en la selv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los animales huían despavoridos?</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le pasó a Timote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no le podía ayudar Panzón?</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no le podía ayudar Velocín?</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 Por qué no le podía ayudar Rayalind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iénes se acercaron al escuchar los gritos de Timote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no querían ayudarle sus amigos?</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cogieron los chimpancés para ayudar a la jifaf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hizo Timotea cuando estuvo a salvo de las llamas?</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erdonaron los tres animales a Timote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hacía Timotea a partir de ese dí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significa mirar por encima del hombro?</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e sentía la jirafa cuando nadie le ayudaba?</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or qué nadie ayudaba a Timotea?</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consiguió la jirafa al pedir perdón?</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lección aprendió la jirafa?</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pensaron los animales al ver a Timotea pidiendo perdón?</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nos quiere enseñar este cuen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 parece acertado el título? ¿Por qué?</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Te ha gustado la lectura? ¿Por qué?</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 xml:space="preserve">¿Cómo juzgarías a la jirafa?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Tienen derechos los animale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Piensas que está bien mirar por encima del hombro a las persona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ómo crees que se sentían los animales cuando Timotea se burlaba de ello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Crees que hay que saber pedir perdón?</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b/>
        <w:t>¿Qué personaje te ha gustado más? Explica tu respues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jirafa Timote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Mejorar la comprensión lectora en el alumnad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ewsGotT;Times New Roman" w:ascii="NewsGotT;Times New Roman" w:hAnsi="NewsGotT;Times New Roman"/>
                <w:sz w:val="24"/>
                <w:szCs w:val="24"/>
              </w:rPr>
              <w:t>-Haz un dibujo sobre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ramatización por parte los alumnos/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aboración de un poster con las ideas obtenidas sobre la amistad.</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9">
          <wp:simplePos x="0" y="0"/>
          <wp:positionH relativeFrom="column">
            <wp:posOffset>341058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2443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4.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218"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24:00Z</dcterms:created>
  <dc:creator>CEP</dc:creator>
  <dc:description/>
  <cp:keywords/>
  <dc:language>en-US</dc:language>
  <cp:lastModifiedBy>Propietario</cp:lastModifiedBy>
  <cp:lastPrinted>2012-10-09T19:08:00Z</cp:lastPrinted>
  <dcterms:modified xsi:type="dcterms:W3CDTF">2024-04-16T10:45:00Z</dcterms:modified>
  <cp:revision>5</cp:revision>
  <dc:subject/>
  <dc:title>GRUPOS DE TRABAJO Y REDES PROFESIONALES</dc:title>
</cp:coreProperties>
</file>