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Prrafodelista"/>
        <w:ind w:left="0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EL PARTIDO DE FÚTBOL</w:t>
      </w:r>
    </w:p>
    <w:p>
      <w:pPr>
        <w:pStyle w:val="Normal"/>
        <w:jc w:val="both"/>
        <w:rPr>
          <w:rFonts w:ascii="NewsGotT;Times New Roman" w:hAnsi="NewsGotT;Times New Roman" w:cs="NewsGotT;Times New Roman"/>
          <w:b/>
          <w:b/>
          <w:sz w:val="24"/>
          <w:szCs w:val="32"/>
        </w:rPr>
      </w:pPr>
      <w:r>
        <w:rPr>
          <w:rFonts w:cs="NewsGotT;Times New Roman" w:ascii="NewsGotT;Times New Roman" w:hAnsi="NewsGotT;Times New Roman"/>
          <w:b/>
          <w:sz w:val="24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el campo, cerca de casa, va a comenzar el partido del año entre los “Super” y los “Grandes”, dos estupendos equipos de fútbol juveniles. Hay gran animación, han venido muchos niños de la escuela y el campo está lleno hasta los topes. Los “hinchas” llevan una pancarta escrita con el nombre de su equipo y frases que apoyan a los jugadores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¡Hala, “Super”, somos los mejores y tenemos que ganar! -quien así grita pertenece a este equipo. Es el entrenador, que anima a sus jugadores.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>A este saludo, los niños del equipo contrario contestan: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¡Ra, ra, ra, los “Grandes” nada más!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>Sus potentes voces se oyen en todo el campo. Es el equipo de la escuela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>A medida que avanza el partido, se destacan los ganadores. Los “Grandes” van marcando más goles, siendo el resultado del partido 5 a 2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entos unos, tristes otros, todos regresamos a nuestras casas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28"/>
        </w:rPr>
        <w:t>Fichas de comprensión lectora Santillana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Dónde juegan los niños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equipos juegan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iénes llevan una pancarta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on qué frases animan los hinchas del Super a su equipo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contestan los del equipo contrario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uál es el resultado del partido?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acen los hinchas en un partido de fútbol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abe algún espectador más en el camp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edad tienen los jugadores del partid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hay tanta animación en el campo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equipo está contento al finalizar el partido? ¿Cuál está triste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Te gusta el fútbol? ¿Por qué?</w:t>
      </w:r>
    </w:p>
    <w:p>
      <w:pPr>
        <w:pStyle w:val="Normal"/>
        <w:numPr>
          <w:ilvl w:val="0"/>
          <w:numId w:val="4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Actuaron correctamente los aficionados?</w:t>
      </w:r>
    </w:p>
    <w:p>
      <w:pPr>
        <w:pStyle w:val="Normal"/>
        <w:numPr>
          <w:ilvl w:val="0"/>
          <w:numId w:val="4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es más importante participar o ganar? ¿Por qué?</w:t>
      </w:r>
    </w:p>
    <w:p>
      <w:pPr>
        <w:pStyle w:val="Normal"/>
        <w:numPr>
          <w:ilvl w:val="0"/>
          <w:numId w:val="4"/>
        </w:numPr>
        <w:rPr/>
      </w:pPr>
      <w:r>
        <w:rPr>
          <w:rFonts w:cs="NewsGotT;Times New Roman" w:ascii="NewsGotT;Times New Roman" w:hAnsi="NewsGotT;Times New Roman"/>
          <w:sz w:val="24"/>
        </w:rPr>
        <w:t>¿Respetas a tus compañeros en clase aunque sean de otro equipo? ¿Por qué?</w:t>
      </w:r>
    </w:p>
    <w:p>
      <w:pPr>
        <w:pStyle w:val="Normal"/>
        <w:numPr>
          <w:ilvl w:val="0"/>
          <w:numId w:val="4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Has vivido tú una situación parecida? ¿Cómo has actuado?  ¿Te has enfadado? ¿Has sido respetuoso?</w:t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l partido de fútbo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Trabajar la convivencia y el respeto hacia los demás aún siendo rivales e incentivar la práctica del deporte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 xml:space="preserve">Vocabulario: Localización en el texto de palabras y expresiones importantes para la comprensión: </w:t>
            </w:r>
            <w:r>
              <w:rPr>
                <w:rFonts w:cs="NewsGotT;Times New Roman" w:ascii="NewsGotT;Times New Roman" w:hAnsi="NewsGotT;Times New Roman"/>
                <w:i/>
                <w:sz w:val="24"/>
              </w:rPr>
              <w:t>animación, hinchas, apoyar, avanzar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y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a representación plástica de lo que acontece en el text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85515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12590</wp:posOffset>
              </wp:positionH>
              <wp:positionV relativeFrom="paragraph">
                <wp:posOffset>-63500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5pt;mso-position-vertical-relative:text;margin-left:33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7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31:00Z</dcterms:modified>
  <cp:revision>4</cp:revision>
  <dc:subject/>
  <dc:title>GRUPOS DE TRABAJO Y REDES PROFESIONALES</dc:title>
</cp:coreProperties>
</file>