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EL VIEJO CABALLO</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426"/>
        <w:jc w:val="both"/>
        <w:rPr/>
      </w:pPr>
      <w:r>
        <w:rPr>
          <w:rFonts w:cs="Comic Sans MS" w:ascii="Comic Sans MS" w:hAnsi="Comic Sans MS"/>
          <w:sz w:val="28"/>
          <w:szCs w:val="28"/>
        </w:rPr>
        <w:t>En nuestra finca había un viejo llamado Pimén Timofeich. Había cumplido noventa años. Vivía con un nieto. Estaba encorvado y andaba muy lentamente, apoyándose en un cayado. Tenía la boca desdentada y la cara surcada de arrugas. Le temblaba el labio inferior. Al caminar o al hablar solía mover los labios; pero no se podía entender lo que decía.</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Éramos cuatro hermanos; y a todos nos gustaba montar a caballo. Pero como no teníamos caballos mansos, sólo nos dejaban montar uno muy viejo, llamado «Voronok».</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pPr>
      <w:r>
        <w:rPr>
          <w:rFonts w:cs="Comic Sans MS" w:ascii="Comic Sans MS" w:hAnsi="Comic Sans MS"/>
          <w:sz w:val="28"/>
          <w:szCs w:val="28"/>
        </w:rPr>
        <w:t>Un día mamá nos dio permiso para montar a caballo; y fuimos a la cuadra acompañados de nuestro ayo. El cochero ensilló a «Voronok». Mi hermano mayor montó el primero. Cabalgó mucho rato por !a era y alrededor del jardín.</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Date una carrera al galope! —le gritamos cuando hubo vuelto.</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Mi hermano acució al caballo, dándole golpes con los pies y con el látigo; y partió a galope tendido, pasando junto a nosotros.</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Después fue mi segundo hermano quien montó. También cabalgó mucho rato; y, acuciando a «Voronok», a fuerza de latigazos, subió al cerro al galope. Tenía intención de seguir montando; pero mi tercer hermano dijo que le tocaba a él. Dio la vuelta por la era, por el jardín y por toda la aldea. Volvió a la cuadra, a galope tendido, pasando por el cerro. Cuando se acercó a nosotros «Voronok» jadeaba y su cuello había oscurecido, a causa del sudor.</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Al llegar mi turno, quise sorprender a mis hermanos, demostrándoles que sabía montar muy bien; y acucié a «Voronok» con todas mis fuerzas; pero el caballo se negó a salir de la cuadra. Irritado, le pegué latigazos y lo golpeé con los pies. Procuraba pegar en los sitios que más le dolieran. Se me rompió el látigo. Con el trozo que me quedaba en la mano, golpeé al caballo en la cabeza; pero no quiso andar. Entonces me acerqué al ayo, para pedirle un látigo más resistente.</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Ya has cabalgado bastante, bájate. ¿Por qué atormentas así al caballo? —me dijo.</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ero si todavía no he montado! Ahora verá cómo lo voy a hacer galopar. Déme otro látigo, por favor; quiero excitarle —repliqué, ofendido.</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No tienes corazón. ¿Para qué vas a excitar al caballo? Está agotado; apenas puede respirar. Es muy viejo. Tiene veinte años ya. Se le podría comparar con Pimén Tirnofeich. Es como si montaras sobre él y lo obligaras a correr a fuerza de latigazos. ¿No te daría lástima?</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Al recordar a Pimén Tirnofeich, obedecí a mi ayo y me apeé. Pero sólo al ver al caballo jadeante y con los flancos cubiertos de sudor, comprendí el esfuerzo que hacía para llevar a un jinete. Antes me había figurado que «Voronok» se divertía, lo mismo que yo. Me dio tanta pena de él, que cubrí de besos su cuello sudoroso; y le pedí perdón por haberlo maltratado.</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sz w:val="28"/>
          <w:szCs w:val="28"/>
        </w:rPr>
      </w:pPr>
      <w:r>
        <w:rPr>
          <w:rFonts w:cs="Comic Sans MS" w:ascii="Comic Sans MS" w:hAnsi="Comic Sans MS"/>
          <w:sz w:val="28"/>
          <w:szCs w:val="28"/>
        </w:rPr>
        <w:t>Desde entonces, siempre recuerdo a 'Voronok» y a Pimén Timofeich; y me da pena ver maltratar a los caballos.</w:t>
      </w:r>
    </w:p>
    <w:p>
      <w:pPr>
        <w:pStyle w:val="Normal"/>
        <w:ind w:firstLine="426"/>
        <w:jc w:val="both"/>
        <w:rPr>
          <w:rFonts w:ascii="Comic Sans MS" w:hAnsi="Comic Sans MS" w:cs="Comic Sans MS"/>
          <w:sz w:val="28"/>
          <w:szCs w:val="28"/>
        </w:rPr>
      </w:pPr>
      <w:r>
        <w:rPr>
          <w:rFonts w:cs="Comic Sans MS" w:ascii="Comic Sans MS" w:hAnsi="Comic Sans MS"/>
          <w:sz w:val="28"/>
          <w:szCs w:val="28"/>
        </w:rPr>
      </w:r>
    </w:p>
    <w:p>
      <w:pPr>
        <w:pStyle w:val="Normal"/>
        <w:ind w:firstLine="426"/>
        <w:jc w:val="both"/>
        <w:rPr>
          <w:rFonts w:ascii="Comic Sans MS" w:hAnsi="Comic Sans MS" w:cs="Comic Sans MS"/>
          <w:i/>
          <w:i/>
          <w:sz w:val="28"/>
          <w:szCs w:val="28"/>
        </w:rPr>
      </w:pPr>
      <w:r>
        <w:rPr>
          <w:rFonts w:cs="Comic Sans MS" w:ascii="Comic Sans MS" w:hAnsi="Comic Sans MS"/>
          <w:i/>
          <w:sz w:val="28"/>
          <w:szCs w:val="28"/>
        </w:rPr>
        <w:t xml:space="preserve">León Tb/síor Cuentos para niños, 4a ed. Editorial Zig-Zag, 1996. </w:t>
      </w:r>
      <w:r>
        <w:br w:type="page"/>
      </w:r>
    </w:p>
    <w:p>
      <w:pPr>
        <w:pStyle w:val="Prrafodelista"/>
        <w:ind w:left="-142" w:hanging="0"/>
        <w:jc w:val="both"/>
        <w:rPr>
          <w:rFonts w:ascii="Comic Sans MS" w:hAnsi="Comic Sans MS" w:cs="Comic Sans MS"/>
          <w:b/>
          <w:b/>
          <w:i/>
          <w:i/>
          <w:sz w:val="28"/>
          <w:szCs w:val="28"/>
        </w:rPr>
      </w:pPr>
      <w:r>
        <w:rPr>
          <w:rFonts w:cs="Comic Sans MS" w:ascii="Comic Sans MS" w:hAnsi="Comic Sans MS"/>
          <w:b/>
          <w:i/>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er el título y decir que sucederá en la lectur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oces algún cuento, historia …, que tú conozcas y que esté relacionada co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tabs>
          <w:tab w:val="clear" w:pos="708"/>
          <w:tab w:val="left" w:pos="477" w:leader="none"/>
        </w:tabs>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ab/>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uál de los cuatro hermanos nos relata lo que ocurrió con “VoronoK”?</w:t>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cuando le llegó el turno al cuarto hermano no obedecía?</w:t>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Qué hermanos montaron durante más tiempo a “VoronoK”?</w:t>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 quién comparó el ayo al caballo viejo?</w:t>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era Pimén Timofeich? </w:t>
      </w:r>
    </w:p>
    <w:p>
      <w:pPr>
        <w:pStyle w:val="Normal"/>
        <w:widowControl w:val="false"/>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le hizo ver el ayo al hermano menor? </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ctuó bien el ayo con «Voronok»?</w:t>
        <w:tab/>
        <w:t xml:space="preserve">¿Por qué?    </w:t>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podría haber hecho el ayo para evitar que el caballo se cansara?     </w:t>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ra querido Pimén Timofeich?  ¿Por qué lo sabes?</w:t>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 dio cuenta y se arrepintió el hermano pequeño de lo que había hecho con «Voronok»?</w:t>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lo sabes?   </w:t>
      </w:r>
    </w:p>
    <w:p>
      <w:pPr>
        <w:pStyle w:val="Normal"/>
        <w:widowControl w:val="false"/>
        <w:numPr>
          <w:ilvl w:val="0"/>
          <w:numId w:val="8"/>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e dieron cuenta los tres hermanos mayores de que le pidieron más al caballo que lo que podía dar?  </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 parece bien que los hermanos montaran a «Voronok» empezando por el mayor</w:t>
      </w:r>
    </w:p>
    <w:p>
      <w:pPr>
        <w:pStyle w:val="Normal"/>
        <w:widowControl w:val="false"/>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ómo debemos tratar a las personas mayores? </w:t>
      </w:r>
    </w:p>
    <w:p>
      <w:pPr>
        <w:pStyle w:val="Normal"/>
        <w:widowControl w:val="false"/>
        <w:numPr>
          <w:ilvl w:val="0"/>
          <w:numId w:val="7"/>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debemos de tratar a los animales? ¿Te parece bien el comportamiento de los niños con el animal?</w:t>
      </w:r>
    </w:p>
    <w:p>
      <w:pPr>
        <w:pStyle w:val="Normal"/>
        <w:tabs>
          <w:tab w:val="clear" w:pos="708"/>
          <w:tab w:val="left" w:pos="3570" w:leader="none"/>
        </w:tabs>
        <w:rPr>
          <w:rFonts w:ascii="NewsGotT;Times New Roman" w:hAnsi="NewsGotT;Times New Roman" w:cs="NewsGotT;Times New Roman"/>
          <w:sz w:val="24"/>
          <w:szCs w:val="24"/>
        </w:rPr>
      </w:pPr>
      <w:r>
        <w:rPr>
          <w:rFonts w:cs="NewsGotT;Times New Roman" w:ascii="NewsGotT;Times New Roman" w:hAnsi="NewsGotT;Times New Roman"/>
          <w:sz w:val="24"/>
          <w:szCs w:val="24"/>
        </w:rPr>
        <w:tab/>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OLUCIONARIO AL CUESTIONARIO DE LA LECTURA PARA EL MAESTR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ab/>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uál de los cuatro hermanos nos relata lo que ocurrió con “VoronoK”? El cuarto.</w:t>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Por qué cuando le llegó el turno al cuarto hermano no obedecía? Porque estaba cansado.</w:t>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hermanos montaron durante más tiempo a “VoronoK”? Los tres primeros.</w:t>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on quién comparó el ayo al caballo viejo? Con Pimén Tirnofeich.</w:t>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ién era Pimén Timofeich? El abuelo de Voronok. Tenía noventa años.</w:t>
      </w:r>
    </w:p>
    <w:p>
      <w:pPr>
        <w:pStyle w:val="Normal"/>
        <w:widowControl w:val="false"/>
        <w:numPr>
          <w:ilvl w:val="0"/>
          <w:numId w:val="9"/>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le hizo ver el ayo al hermano menor? Compasión con un animal viejo y que estaba cansado.</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Actuó bien el ayo con «Voronok»? Bien  ¿Por qué?   Porque era viejo y estaba cansado.</w:t>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podría haber hecho el ayo para evitar que el caballo se cansara? Que todos los hermanos montasen menos tiempo y menos esfuerzo.</w:t>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Era querido Pimén Timofeich? Sí ¿Por qué lo sabes? Tenía noventa años y estaba muy bien cuidado.</w:t>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Se dio cuenta y se arrepintió el hermano pequeño de lo que había hecho con «Voronok»? Sí.</w:t>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ómo lo sabes?   Fue a darle besos en el cuello.</w:t>
      </w:r>
    </w:p>
    <w:p>
      <w:pPr>
        <w:pStyle w:val="Normal"/>
        <w:widowControl w:val="false"/>
        <w:numPr>
          <w:ilvl w:val="0"/>
          <w:numId w:val="6"/>
        </w:numPr>
        <w:tabs>
          <w:tab w:val="clear" w:pos="708"/>
          <w:tab w:val="left" w:pos="284" w:leader="none"/>
        </w:tabs>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e dieron cuenta los tres hermanos mayores de que le pidieron más al caballo que lo que podía dar?  </w:t>
      </w:r>
    </w:p>
    <w:p>
      <w:pPr>
        <w:pStyle w:val="Prrafodelista"/>
        <w:tabs>
          <w:tab w:val="clear" w:pos="708"/>
          <w:tab w:val="left" w:pos="284" w:leader="none"/>
        </w:tabs>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t>No dice nad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 parece bien que los hermanos montaran a «Voronok» empezando por el mayor? Respuesta libre.</w:t>
      </w:r>
    </w:p>
    <w:p>
      <w:pPr>
        <w:pStyle w:val="Normal"/>
        <w:widowControl w:val="false"/>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debemos tratar a las personas mayores? Con mucho respeto y cuidado.</w:t>
      </w:r>
    </w:p>
    <w:p>
      <w:pPr>
        <w:pStyle w:val="Normal"/>
        <w:widowControl w:val="false"/>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debemos de tratar a los animales? Con respeto y cuidado. ¿Te parece bien el comportamiento de los niños con el animal? No, pues no tuvieron en cuenta la edad del caballo y le exigieron mucho.</w:t>
      </w:r>
    </w:p>
    <w:p>
      <w:pPr>
        <w:pStyle w:val="Normal"/>
        <w:tabs>
          <w:tab w:val="clear" w:pos="708"/>
          <w:tab w:val="left" w:pos="3570" w:leader="none"/>
        </w:tabs>
        <w:ind w:firstLine="357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viejo caball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chazar el maltrato hacia los animal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Hacer un dibujo relacionado con el cuidado y respeto por los animale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3">
          <wp:simplePos x="0" y="0"/>
          <wp:positionH relativeFrom="column">
            <wp:posOffset>3562350</wp:posOffset>
          </wp:positionH>
          <wp:positionV relativeFrom="paragraph">
            <wp:posOffset>-3810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9">
              <wp:simplePos x="0" y="0"/>
              <wp:positionH relativeFrom="column">
                <wp:posOffset>4244975</wp:posOffset>
              </wp:positionH>
              <wp:positionV relativeFrom="paragraph">
                <wp:posOffset>254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2pt;mso-position-vertical-relative:text;margin-left:334.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10:00Z</dcterms:created>
  <dc:creator>CEP</dc:creator>
  <dc:description/>
  <cp:keywords/>
  <dc:language>en-US</dc:language>
  <cp:lastModifiedBy>Propietario</cp:lastModifiedBy>
  <cp:lastPrinted>2012-10-09T19:08:00Z</cp:lastPrinted>
  <dcterms:modified xsi:type="dcterms:W3CDTF">2024-04-16T11:01:00Z</dcterms:modified>
  <cp:revision>5</cp:revision>
  <dc:subject/>
  <dc:title>GRUPOS DE TRABAJO Y REDES PROFESIONALES</dc:title>
</cp:coreProperties>
</file>