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Prrafodelista"/>
        <w:ind w:left="0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Mariquilla la Pelá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32"/>
        </w:rPr>
      </w:pPr>
      <w:r>
        <w:rPr>
          <w:rFonts w:cs="NewsGotT;Times New Roman" w:ascii="NewsGotT;Times New Roman" w:hAnsi="NewsGotT;Times New Roman"/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Arial" w:hAnsi="Arial"/>
          <w:sz w:val="24"/>
          <w:szCs w:val="28"/>
        </w:rPr>
        <w:t>A Mariquilla la Pelá, le dio la manía de no querer aprender a leer. Como era muy cabezota  no escuchaba a los que le aconsejaban lo contrario. Hasta que un día...  lee lo que le pasó.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A: Mariquilla la Pelá!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E: porque no sabía leer!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I: porque no sabía escribir!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O: porque no sabía el reloj!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U: borriquito como tú!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Esta antipática coplilla era la que tenía que aguantar a todas horas Mariquilla en el pueblo. Todos los chicos se burlaban de ella, porque Mariquilla, que era muy salerosa, y se peinaba muy bien de rodetes, y se ponía unos vestidos muy bonitos, de flores, de frutas y de pájaros, tenía un defecto muy gordo: ¡No sabía leer!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8"/>
        </w:rPr>
        <w:t>Sí, sí, de veras que no sabía. Y lo peor era que no quería aprender. A la escuela no iba ni atada, y los libros no los miraba ni por el forro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A mí lo que me gusta es la radio, el cine y la televisión –   le decía a su amigo Paquete -. ¿Y sabes por qué me gustan esas cosas? Pues porque todo se oye y se v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Las letras también se ven, Mariquilla- le contestaba el chico, muy serio, abriendo se enciclopedia, su “enciclo”, como la llamaba para abreviar. Mira, te voy a enseñar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A mí déjame de jaleos, Paquete! Eso es más difícil que los crucigramas del periódico. No quiero llenarme de letras la cabeza, que a lo mejor se me despeinan los rodetes – y se marchaba tarareando, encantada de la vida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Llegó la Navidad y la madre de Mariquilla llamó a su hija y le dio una cesta con turrones, mazapanes y cosas ricas de esas, para que tía Etelvina celebrara también las fiest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Ya sabes donde vive tía Etelvina, Mariquilla. Al otro lado del bosque, en la casita que está junto al río. Vas todo derecho, todo derecho, y, si te pierdes, pregunt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Sí, mamá; descuida, que preguntaré – y Mariquilla, con su cesta navideña colgada del brazo, se fue, pian, pianito, a casa de tía Etelvina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Al pasar delante de la escuela se encontró con Paquete, que, igual que hacía siempre, agitó en el aire se “enciclo” y le gritó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Mariquilla! ¿te enseño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¡Vete a paseo, maestro Ciruela! ¡Estamos de vacaciones, y, además, ahora tengo mucho que hacer! – y encima le sacó la lengua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Después siguió su camino, sin mirar atrás siquiera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Antes de entrar en el bosque cruzó por delante de una granj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Por este senderillo llegaré antes, porque se acorta mucho – y Mariquilla se metió por allí, más contenta que unas pascuas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A la entrada del camino había un cartelón muy grande que decí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¡CUIDADO: PERRO PELIGROSO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riquilla lo vio, pero como a ella lo que le gustaba era la radio, el cine y la televisión, no perdió el tiempo en descifrar aquellas letras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Y, claro, el perro, un perrazo tremendo, salió, arremetió contra ella y le tiró la cest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riquilla no paró de correr hasta llegar a una valla. La saltó y se  puso a mirar por una rendija cómo el perro se comía todas, todas las cosas ricas de la cesta, sin dejar ni una sola peladill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¡Pobre tía Etelvina! – suspiró Mariquilla con mucha pena. Bueno le diré que otro día le traeré más. Ella lo que quiere es verme, aunque sea con las manos vacías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No se atrevió  a volver ni a recoger la cesta siquiera, y siguió andando y andando. Entró en el bosque y, afortunadamente, no se encontró allí con ningún lobo, pero sí con otro cartel que decí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¡PROHIBIDO EL PASO: ZONA PANTANOSA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laro que como lo que le gustaba a Mariquilla era el cine, la radio y la televisión, porque las letras... etcétera, etcétera..., pues no se preocupó del rotulito y se fue metiendo y metiendo en un fangal enorme que había por aquel sitio, y cuanto más hacía por salir, más se le hundían las piernas, y los brazos, y tod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Llorando y gritando pidió socorro. Cuando el guardia apareció entre los matorrales y le echó una mano para sacarla de allí, la pobre Mariquilla tenía el vestido todo desplanchado, y lleno de barro, y roto ademá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Pero, niña, ¿es que no has visto el cartel? –gruñó enfadado el guard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Sí que lo he visto –contestó Mariquill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Pues lo dice bien claro. ¡Y ya eres mayorcita para saber leer!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riquilla no quiso discutir y siguió su camin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Antes de llegar a casa de tía Etelvina, Mariquilla vio otro cartel: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¡ATENCIÓN AL TREN: PASO A NIVEL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Como ya estaba un poquito mosca, se puso a deletrearlo, pero no sabía juntar las letras y aquel cartel seguía sin decirle nada. Y fue y se metió en la vía en el momento en que un mercancías venía a toda velocidad, pitando como un energúmen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riquilla, asustada, no sabía si ir para atrás o para adelante. La locomotora apareció tras una curva y se le echó encim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Gracias a una mujer que salió de una caseta con un trapo rojo en la mano, y que corrió hacía ella y la agarró del pelo, tirándola contra una valla, se salvó Mariquilla de una muerte segura. Se salvó, sí, pero sus rodetes se deshicieron y se le quedaron unos pelos de un alborotado que daba lástima y miedo además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Así entró en casa de tía Etelvina, que al ver a su sobrina en un estado tan lastimoso dijo: “¡Jesús!”, y se desmayó.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Y al día siguiente, cuando Mariquilla se encontró con su amigo Paquete, bajó los ojos y le preguntó, sin mirarl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Oye: ¿tienes ahí la “Enciclo”?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Sí. ¿Por qué?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>-Porque me parece que voy a dejar que me enseñes a leer. La radio, el cine y la televisión están muy bien, pero ¡hay cada cartelito por ahí...!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  <w:t>¿Qué te sugiere el título de la lectura?</w:t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  <w:t>¿Tienes tú un amigo que te dé buenos consejos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  <w:t>¿Crees que es importante saber leer y escribir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  <w:t>¿Es importante seguir los consejos que nos dan las personas mayores que nosotros? ¿Por qué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se titula la lectur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personajes aparecen en el text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defecto tenía Mariquill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hacían los chicos cuando la veían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or qué le gustaban los programas de radio y televisión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eran los vestidos que se poní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se llama el amigo de Mariquill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es lo que le gustaba de verdad a ell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llevaba la cesta que le preparó su madre a la tía Etelvin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le grito Paquete cuando se encontró a Mariquill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quería su amigo Paquete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ién le tiró la cest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era el perraz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ara quién era la cest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Dónde vivía su tí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Escribe qué ponía en cada uno de los carteles que se fue encontrando por el camino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 xml:space="preserve">¿Por qué no quería aprender a leer Mariquilla? 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significa el color rojo en las señales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Elige tres adjetivos para definir a Mariquilla.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reguntó ella a alguien antes de llegar a casa de su tía? ¿Qué hizo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or qué estaba un poquito mosca  Mariquilla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ara qué sirven las enciclopedias? ¿Cómo se busca la información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En qué estación se celebra la navidad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significa con las manos vacías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ara qué sirve el abecedario?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se llaman las frases que tienen forma fija y sentido figurad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2"/>
          <w:szCs w:val="24"/>
        </w:rPr>
      </w:pPr>
      <w:r>
        <w:rPr>
          <w:rFonts w:cs="NewsGotT;Times New Roman" w:ascii="NewsGotT;Times New Roman" w:hAnsi="NewsGotT;Times New Roman"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rees que es importante saber leer y escribir? ¿Por qué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Cómo crees que es el comportamiento que tiene Mariquilla? Razona tu repuesta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Tú piensas de esa manera? ¿Por qué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harías si tuvieras un amigo/a que pensará así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Debemos aceptar los buenos consejos que nos dan los demás?¿Por qué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pensaba que le ocurriría si aprendía a leer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Qué te podría ocurrir si no supieras leer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or qué piensas qué Mariquilla cambió de opinión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rial"/>
          <w:sz w:val="22"/>
        </w:rPr>
      </w:pPr>
      <w:r>
        <w:rPr>
          <w:rFonts w:cs="Arial" w:ascii="NewsGotT;Times New Roman" w:hAnsi="NewsGotT;Times New Roman"/>
          <w:sz w:val="22"/>
        </w:rPr>
        <w:t>¿Por qué  dejó Mariquilla que Paquete la enseñara a leer?</w:t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Mariquilla la Pel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prender a valorar de forma positiva y seguir los consejo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/>
            </w:pPr>
            <w:r>
              <w:rPr>
                <w:rFonts w:cs="NewsGotT;Times New Roman" w:ascii="NewsGotT;Times New Roman" w:hAnsi="NewsGotT;Times New Roman"/>
                <w:sz w:val="24"/>
              </w:rPr>
              <w:t>Vocabulario: Localización en el texto de palabras y expresiones importantes para la comprensión: coplilla, defecto, salerosa, burlaban, abreviar, jaleos, energúmeno, lastimoso, rodetes, arremeter, fangal, matorrales, alboroto, senderillo. Buscar antónimos de estas palabras: atada, encantado, marchaba, delante, antes, vacías, lleno, encima. Sinónimos de: salerosa, pianito, lastimoso, rodetes. Explicar el significado de estas oraciones:” No iba a la escuela ni atada”; ”Ya estaba un poquito mosca”; “Los libros no los miraba ni por el forro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Buscar los aumentativos y diminutivos que aparecen en el texto. (cartelón, perrazo, pianito, senderito, rotulito, cartelito)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y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Saber argumentar: Que los alumnos expliquen de forma oral qué les ha enseñado la 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Imaginar el momento que más le ha gustado del texto. Explicarlo. Realizar una ilustración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56965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307840</wp:posOffset>
              </wp:positionH>
              <wp:positionV relativeFrom="paragraph">
                <wp:posOffset>-63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0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NewsGotT;Times New Roman" w:hAnsi="NewsGotT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NewsGotT;Times New Roman" w:hAnsi="NewsGotT;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NewsGotT;Times New Roman" w:hAnsi="NewsGot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6:28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52:00Z</dcterms:modified>
  <cp:revision>4</cp:revision>
  <dc:subject/>
  <dc:title>GRUPOS DE TRABAJO Y REDES PROFESIONALES</dc:title>
</cp:coreProperties>
</file>