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cs="Bookman Old Style"/>
          <w:color w:val="000000"/>
          <w:sz w:val="28"/>
          <w:szCs w:val="28"/>
        </w:rPr>
      </w:pPr>
      <w:r>
        <w:rPr>
          <w:rFonts w:cs="Bookman Old Style"/>
          <w:color w:val="000000"/>
          <w:sz w:val="28"/>
          <w:szCs w:val="28"/>
        </w:rPr>
      </w:r>
    </w:p>
    <w:p>
      <w:pPr>
        <w:pStyle w:val="Prrafodelista"/>
        <w:ind w:left="-142" w:hanging="0"/>
        <w:jc w:val="center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  <w:t>PLAN DE CONSUMO DE FRUTAS EN LAS ESCUELAS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19265" cy="724916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189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724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3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Observa el título de la actividad. ¿Sobre qué crees que vamos a trabajar esta semana?</w:t>
      </w:r>
    </w:p>
    <w:p>
      <w:pPr>
        <w:pStyle w:val="Prrafodelista"/>
        <w:numPr>
          <w:ilvl w:val="0"/>
          <w:numId w:val="3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Te han repartido fruta en el colegio?</w:t>
      </w:r>
    </w:p>
    <w:p>
      <w:pPr>
        <w:pStyle w:val="Prrafodelista"/>
        <w:numPr>
          <w:ilvl w:val="0"/>
          <w:numId w:val="3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Traes fruta para el recreo? ¿Cuántos días a la semana?</w:t>
      </w:r>
    </w:p>
    <w:p>
      <w:pPr>
        <w:pStyle w:val="Prrafodelista"/>
        <w:numPr>
          <w:ilvl w:val="0"/>
          <w:numId w:val="3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fruta es la que más te gusta? ¿Y la que menos? ¿Te tomas la fruta pelada o sin pelar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ómo se llama el plan?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frutas se repartirán en el centro escolar?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nos aportan las manzanas?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a pera, ¿facilita la digestión?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Completa el cuadro:</w:t>
      </w:r>
    </w:p>
    <w:p>
      <w:pPr>
        <w:pStyle w:val="Prrafodelista"/>
        <w:spacing w:before="0" w:after="0"/>
        <w:ind w:left="0" w:hanging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49"/>
        <w:gridCol w:w="1275"/>
        <w:gridCol w:w="993"/>
        <w:gridCol w:w="1430"/>
        <w:gridCol w:w="1442"/>
        <w:gridCol w:w="14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fibr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minera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Vitamina 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fructos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aminoácido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Vitamina 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antioxidant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Manz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Mel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Nar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Clem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Uva de m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Fr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articipa tu colegio en él?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A quiénes va destinado el plan?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ara qué se realizan estos planes?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Hay alguna provincia que produzca todas las frutas?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frutas se producen en tu provincia?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provincias de Andalucía no producen melón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Es buena la fruta para la salud? ¿Por qué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Estás de acuerdo con la realización de estos planes? ¿Por qué?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Es bueno tomar fruta? ¿Por qué?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frutas son las que más te gustan?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rees que es necesaria la fruta? ¿Por qué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Otras actividad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Ordena alfabéticamente las frutas.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Crea un folleto informativo sobre algún tema que te guste.</w:t>
      </w:r>
    </w:p>
    <w:p>
      <w:pPr>
        <w:pStyle w:val="Prrafodelista"/>
        <w:spacing w:before="0" w:after="0"/>
        <w:ind w:left="1440" w:hanging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Dibuja en el mapa de Andalucía las frutas que produce cada provincia y completa el cuadro de debajo.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  <w:lang w:val="en-US" w:eastAsia="en-US"/>
        </w:rPr>
        <w:drawing>
          <wp:inline distT="0" distB="0" distL="0" distR="0">
            <wp:extent cx="6600825" cy="390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PROVINCIAS</w:t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i/>
                <w:sz w:val="24"/>
                <w:szCs w:val="24"/>
              </w:rPr>
              <w:t>(en orden alfabético)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FRUTAS QUE SE PRODUCEN EN CADA UNA DE LAS PROVINCIA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lan de Consumo de Frutas en las escuela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º curso (2º Ciclo de educación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Alimentación saludable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pués lectura coral junto con el maestr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Vocabulario: Localización en el texto de palabras y expresiones importantes para la comprensión. Especial relevancia tienen: </w:t>
            </w:r>
            <w:r>
              <w:rPr>
                <w:rFonts w:cs="NewsGotT;Times New Roman" w:ascii="NewsGotT;Times New Roman" w:hAnsi="NewsGotT;Times New Roman"/>
                <w:b/>
                <w:sz w:val="24"/>
              </w:rPr>
              <w:t xml:space="preserve">Díptico, folleto, plan, fibra, minerales, vitaminas, aminoácidos, clementina, </w:t>
            </w:r>
            <w:r>
              <w:rPr>
                <w:rFonts w:cs="NewsGotT;Times New Roman" w:ascii="NewsGotT;Times New Roman" w:hAnsi="NewsGotT;Times New Roman"/>
                <w:sz w:val="24"/>
              </w:rPr>
              <w:t>y algunas que consideremos dentro de las curiosidades como por ejemplo</w:t>
            </w:r>
            <w:r>
              <w:rPr>
                <w:rFonts w:cs="NewsGotT;Times New Roman" w:ascii="NewsGotT;Times New Roman" w:hAnsi="NewsGotT;Times New Roman"/>
                <w:b/>
                <w:sz w:val="24"/>
              </w:rPr>
              <w:t xml:space="preserve"> colesterol, cataratas, Párkinson, diabetes, etc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Realizar las actividades de previsión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onexiones: Que nos cuenten experiencias que hayan tenido con la fruta: si han elaborado algún postre, si la han recolectado, sembrado, si tienen huerto ellos o algún familiar, qué se siembra en él, si ayudan…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en grupos de do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 y valorativas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Un alumno se encarga de leer lo correspondiente a cada una de las fruta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actividades complementarias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Alternar la lectura individual y en cadena con la lectura coral en gran grup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: Realizar un poster para promocionar el consumo de la fruta en el colegio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725545</wp:posOffset>
          </wp:positionH>
          <wp:positionV relativeFrom="paragraph">
            <wp:posOffset>56515</wp:posOffset>
          </wp:positionV>
          <wp:extent cx="582295" cy="4406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307840</wp:posOffset>
              </wp:positionH>
              <wp:positionV relativeFrom="paragraph">
                <wp:posOffset>-6350</wp:posOffset>
              </wp:positionV>
              <wp:extent cx="2390775" cy="5035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0.5pt;mso-position-vertical-relative:text;margin-left:3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/>
    </w:pPr>
    <w:r>
      <w:rPr>
        <w:lang w:val="es-ES"/>
      </w:rPr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sGotT;Times New Roman" w:hAnsi="NewsGotT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NewsGotT;Times New Roman" w:hAnsi="NewsGotT;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NewsGotT;Times New Roman" w:hAnsi="NewsGotT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5:22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10:54:00Z</dcterms:modified>
  <cp:revision>4</cp:revision>
  <dc:subject/>
  <dc:title>GRUPOS DE TRABAJO Y REDES PROFESIONALES</dc:title>
</cp:coreProperties>
</file>