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rPr>
          <w:rFonts w:ascii="NewsGotT;Times New Roman" w:hAnsi="NewsGotT;Times New Roman" w:cs="NewsGotT;Times New Roman"/>
          <w:b/>
          <w:b/>
          <w:sz w:val="28"/>
          <w:szCs w:val="28"/>
        </w:rPr>
      </w:pPr>
      <w:r>
        <w:rPr>
          <w:rFonts w:cs="NewsGotT;Times New Roman" w:ascii="NewsGotT;Times New Roman" w:hAnsi="NewsGotT;Times New Roman"/>
          <w:b/>
          <w:sz w:val="28"/>
          <w:szCs w:val="28"/>
        </w:rPr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EL MONO Y LA NARANJA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Un mono, sin dejar de rascarse, cogió una naranja y la quiso comer. Pero, primero la tenía que pelar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No queriendo dejar su ocupación, tiró de la cáscara con los dientes, pero poco le gustó la amargura de la cáscara y buscó otro medio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iempre rascándose con una mano, puso un pie sobre la naranja, y con la otra mano la empezó a pelar. Posición muy cansada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Se sentó entonces y apretó la naranja entre las rodillas, sacando con la mano libre algo de la cáscara; pero la fruta se le resbaló y rodó por el suelo, donde se ensució toda. Enfadado, pero siempre rascándose, la limpió como pudo y la empezó a chupar. Con una sola mano poco zumo se  podía exprimir y sus esfuerzos no le daban resultado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Algo desconsolado, pestañeaba, mirando con sus ojitos la naranja sucia y deshecha, buscando la solución del problema, cuando de repente se le alegró la cara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Había por fin encontrado el medio sencillo y seguro de poder pelar ligero y bien una naranja.</w:t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Dejó de rascarse por un rato, agarró fuerte la fruta con una mano, la peló con la otra en un minuto, la partió, la comió, la hizo desaparecer, y dando dos piruetas, se empezó a rascar otra vez, pero ya con las dos manos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Hacer dos cosas a la vez no sirve, y siempre trabaja mal una mano sin la ayuda de la otra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dofredo Daireaux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2"/>
          <w:szCs w:val="24"/>
        </w:rPr>
      </w:pPr>
      <w:r>
        <w:rPr>
          <w:rFonts w:cs="NewsGotT;Times New Roman" w:ascii="NewsGotT;Times New Roman" w:hAnsi="NewsGotT;Times New Roman"/>
          <w:b/>
          <w:sz w:val="22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onocéis historias en las que el protagonista es un mono?</w:t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Es fácil hacer varias cosas a la vez?</w:t>
      </w:r>
    </w:p>
    <w:p>
      <w:pPr>
        <w:pStyle w:val="Normal"/>
        <w:numPr>
          <w:ilvl w:val="0"/>
          <w:numId w:val="7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te sugiere el título del cuent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cogió el mono para comer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on qué parte del cuerpo tiró de la cáscar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sabor tenia la cáscar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Le pareció agradable al mono ese sabor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/>
          <w:sz w:val="24"/>
        </w:rPr>
      </w:pPr>
      <w:r>
        <w:rPr>
          <w:rFonts w:eastAsia="NewsGotT;Times New Roman" w:cs="NewsGotT;Times New Roman" w:ascii="NewsGotT;Times New Roman" w:hAnsi="NewsGotT;Times New Roman"/>
          <w:sz w:val="24"/>
        </w:rPr>
        <w:t xml:space="preserve"> </w:t>
      </w:r>
      <w:r>
        <w:rPr>
          <w:rFonts w:cs="Arial" w:ascii="NewsGotT;Times New Roman" w:hAnsi="NewsGotT;Times New Roman"/>
          <w:sz w:val="24"/>
        </w:rPr>
        <w:t>Cuando el mono se sentó, ¿con qué extremidades  sujetó la naranj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pasó cuando la fruta se resbaló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ómo se sintió el mono al ver la naranja sucia y deshech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ómo consiguió pelar la naranja al fina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hizo al terminar de comerla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  <w:t>Preguntas inferenciale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uál es la idea principal del texto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simboliza rascarse con una mano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simboliza estar intentando pelar la naranja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El texto tiene moraleja? ¿cuál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debería haber hecho el mono desde el principio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habría ocurrido si lo hubiese hecho así desde le principio?</w:t>
      </w:r>
    </w:p>
    <w:p>
      <w:pPr>
        <w:pStyle w:val="Normal"/>
        <w:numPr>
          <w:ilvl w:val="0"/>
          <w:numId w:val="4"/>
        </w:numPr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hubiese ocurrido si el mono hubiese sabido usar cubiertos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  <w:t>Preguntas valorativas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sucede cuando quieres hacer muchas cosas a la vez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3" w:leader="none"/>
        </w:tabs>
        <w:jc w:val="both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Qué otros títulos le pondrías tú a esta lectur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ómo te organizas cuando tienes muchas cosas que hacer a la vez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  <w:t>¿Crees que es importante saber organizarse en el trabajo y en la vida?</w:t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  <w:t>Actividad de visualización.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  <w:t>Ordena numéricamente las actuaciones del mono según lo que sucede en la historia que has leído.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/>
        <w:drawing>
          <wp:inline distT="0" distB="0" distL="0" distR="0">
            <wp:extent cx="6619875" cy="508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</w:rPr>
      </w:pPr>
      <w:r>
        <w:rPr>
          <w:rFonts w:cs="NewsGotT;Times New Roman" w:ascii="NewsGotT;Times New Roman" w:hAnsi="NewsGotT;Times New Roman"/>
          <w:b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NewsGotT;Times New Roman"/>
          <w:sz w:val="24"/>
        </w:rPr>
      </w:pPr>
      <w:r>
        <w:rPr>
          <w:rFonts w:cs="NewsGotT;Times New Roman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rPr>
          <w:rFonts w:ascii="NewsGotT;Times New Roman" w:hAnsi="NewsGotT;Times New Roman" w:cs="Arial"/>
          <w:sz w:val="24"/>
        </w:rPr>
      </w:pPr>
      <w:r>
        <w:rPr>
          <w:rFonts w:cs="Arial" w:ascii="NewsGotT;Times New Roman" w:hAnsi="NewsGotT;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l mono y la naranj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º curso (2º Ciclo de educación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atención como elemento indispensable para el éxito en realizar una acción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Previsión: Lectura anticipatoria. Leer el título y pensar sobre lo que puede suceder, personajes que intervienen, tipo de texto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 xml:space="preserve">Vocabulario: Localización en el texto de palabras y expresiones importantes para la comprensión: </w:t>
            </w:r>
            <w:r>
              <w:rPr>
                <w:rFonts w:cs="NewsGotT;Times New Roman" w:ascii="NewsGotT;Times New Roman" w:hAnsi="NewsGotT;Times New Roman"/>
                <w:i/>
                <w:sz w:val="24"/>
              </w:rPr>
              <w:t>ocupación, amargura, posición, pirueta, medio.</w:t>
            </w:r>
            <w:r>
              <w:rPr>
                <w:rFonts w:cs="NewsGotT;Times New Roman" w:ascii="NewsGotT;Times New Roman" w:hAnsi="NewsGotT;Times New Roman"/>
                <w:sz w:val="24"/>
              </w:rPr>
              <w:t xml:space="preserve"> Realizar una oración con cada una de esas palabr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 intentando dramatizar los movimient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sGotT;Times New Roman" w:ascii="NewsGotT;Times New Roman" w:hAnsi="NewsGotT;Times New Roman"/>
                <w:sz w:val="24"/>
              </w:rPr>
              <w:t>Autopreguntas: Para comprobar si el niño ha asimilado el contenido del texto el maestro primero pone ejemplos de autopreguntas, formula la pregunta y da la repues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NewsGotT;Times New Roman" w:ascii="NewsGotT;Times New Roman" w:hAnsi="NewsGotT;Times New Roman"/>
                <w:sz w:val="24"/>
              </w:rPr>
              <w:t>¿Qué hace el mono todo el tiemp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¿De qué partes del cuerpo se ayuda el mono para pelar la naranj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  <w:t>¿Cuál es la forma más apropiada de pelar una naranja?</w:t>
            </w:r>
          </w:p>
          <w:p>
            <w:pPr>
              <w:pStyle w:val="Normal"/>
              <w:jc w:val="both"/>
              <w:rPr/>
            </w:pPr>
            <w:r>
              <w:rPr>
                <w:rFonts w:cs="NewsGotT;Times New Roman" w:ascii="NewsGotT;Times New Roman" w:hAnsi="NewsGotT;Times New Roman"/>
                <w:sz w:val="24"/>
              </w:rPr>
              <w:t>Después los niños serán invitados a hacer auto preguntas y después el profesor hace las preguntas y los niños dan la respuest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parejas coral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valorativ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en trío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nexion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¿Conoces algún cuento o historia donde se hable de algo parecido? ¿Cuál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uanto tienes que hacer algo y no puedes solo, ¿pides ayuda o intentas solucionarlo tú mismo?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Hacer la actividad de visualización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590290</wp:posOffset>
          </wp:positionH>
          <wp:positionV relativeFrom="paragraph">
            <wp:posOffset>-57785</wp:posOffset>
          </wp:positionV>
          <wp:extent cx="582295" cy="4406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307840</wp:posOffset>
              </wp:positionH>
              <wp:positionV relativeFrom="paragraph">
                <wp:posOffset>-57785</wp:posOffset>
              </wp:positionV>
              <wp:extent cx="2390775" cy="5035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4.55pt;mso-position-vertical-relative:text;margin-left:3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1:59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10:30:00Z</dcterms:modified>
  <cp:revision>3</cp:revision>
  <dc:subject/>
  <dc:title>GRUPOS DE TRABAJO Y REDES PROFESIONALES</dc:title>
</cp:coreProperties>
</file>