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ELENA Y EL EXAMEN DE MATEMÁTICAS</w:t>
      </w:r>
    </w:p>
    <w:p>
      <w:pPr>
        <w:pStyle w:val="Normal"/>
        <w:tabs>
          <w:tab w:val="clear" w:pos="708"/>
          <w:tab w:val="left" w:pos="7529" w:leader="none"/>
        </w:tabs>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08"/>
          <w:tab w:val="left" w:pos="7529" w:leader="none"/>
        </w:tabs>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lena andaba preocupada aquellos días. – Estoy pegada en matemáticas- le confesó a Mario- y pasado mañana tenemos la evaluación. Seguro que no apruebo.</w:t>
      </w:r>
    </w:p>
    <w:p>
      <w:pPr>
        <w:pStyle w:val="Normal"/>
        <w:tabs>
          <w:tab w:val="clear" w:pos="708"/>
          <w:tab w:val="left" w:pos="7529" w:leader="none"/>
        </w:tabs>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quel día, cuando volvía del colegio, se le ocurrió una idea luminosa. ¿Por qué no utilizar a Rulot para conocer de antemano las preguntas del examen? Fue a la calle donde estaba aparcado Rulot y entró en él, cuidando de no ser vista. –Vamos a ver si acierto a poner en marcha la Máquina del Tiempo- dijo. Pues sí, había acertado en sus manipulaciones. Vio en la pantalla la clase. En la pizarra aparecían las preguntas del examen, con la letra clara de la señorita Alicia. </w:t>
      </w:r>
    </w:p>
    <w:p>
      <w:pPr>
        <w:pStyle w:val="Normal"/>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 xml:space="preserve">Elena sacó de su cartera un bloc y un bolígrafo y empezó a copiarlas, afanosa; entonces todo se emborronó en la pantalla y se oyó la voz metálica de Rulot: </w:t>
      </w:r>
    </w:p>
    <w:p>
      <w:pPr>
        <w:pStyle w:val="Normal"/>
        <w:numPr>
          <w:ilvl w:val="0"/>
          <w:numId w:val="4"/>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Qué estás haciendo, grandísima tramposa?</w:t>
      </w:r>
    </w:p>
    <w:p>
      <w:pPr>
        <w:pStyle w:val="Normal"/>
        <w:numPr>
          <w:ilvl w:val="0"/>
          <w:numId w:val="4"/>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No puedo consentir que me utilices para hacer trampas.</w:t>
      </w:r>
    </w:p>
    <w:p>
      <w:pPr>
        <w:pStyle w:val="Normal"/>
        <w:tabs>
          <w:tab w:val="clear" w:pos="708"/>
          <w:tab w:val="left" w:pos="0" w:leader="none"/>
          <w:tab w:val="left" w:pos="7529" w:leader="none"/>
        </w:tabs>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lena se sintió avergonzada porque comprendía que Rulot tenía razón. Por otro lado, consideraba que era absurdo tener un suspenso pudiendo evitarlos. Mira Rulot- dijo persuasiva- si me ayudas esta vez, te prometo que en adelante estudiaré de firme y no volveré a hacer trampas. ¿Vale? Anda, di que sí… pero Rulot dijo que no. Elena entonces, irritada, apretó la tecla que bloqueaba el sistema de autocontrol de la máquina para que no pudiera interferir, y mantuvo la imagen de la pizarra el tiempo suficiente para ver bien las preguntas del examen.</w:t>
      </w:r>
    </w:p>
    <w:p>
      <w:pPr>
        <w:pStyle w:val="Normal"/>
        <w:tabs>
          <w:tab w:val="clear" w:pos="708"/>
          <w:tab w:val="left" w:pos="0" w:leader="none"/>
          <w:tab w:val="left" w:pos="7529" w:leader="none"/>
        </w:tabs>
        <w:jc w:val="both"/>
        <w:rPr/>
      </w:pPr>
      <w:r>
        <w:rPr>
          <w:rFonts w:eastAsia="Comic Sans MS" w:cs="Comic Sans MS" w:ascii="Comic Sans MS" w:hAnsi="Comic Sans MS"/>
          <w:sz w:val="28"/>
          <w:szCs w:val="28"/>
        </w:rPr>
        <w:t xml:space="preserve">     </w:t>
      </w:r>
      <w:r>
        <w:rPr>
          <w:rFonts w:cs="Comic Sans MS" w:ascii="Comic Sans MS" w:hAnsi="Comic Sans MS"/>
          <w:sz w:val="28"/>
          <w:szCs w:val="28"/>
        </w:rPr>
        <w:t>Luego fue en busca de su padre: - Papá – le dijo -, ayúdame a sacar este problema que no me sale. Cuando tuvo la solución, Elena corrió a su cuarto para estudiarse las respuestas del examen. Cuando dos días después supo que había aprobado, no se sintió feliz. Al día siguiente fue a ver a Rulot. Elena, muy apurada, le pidió perdón y le dijo que estaba avergonzada por haber aprobado con tan malas artes y, sobre todo, por haber forzado a Rulot como lo hizo.</w:t>
      </w:r>
    </w:p>
    <w:p>
      <w:pPr>
        <w:pStyle w:val="Normal"/>
        <w:numPr>
          <w:ilvl w:val="0"/>
          <w:numId w:val="4"/>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Te prometo que nunca más lo haré. Ya sé que no me he merecido el aprobado.</w:t>
      </w:r>
    </w:p>
    <w:p>
      <w:pPr>
        <w:pStyle w:val="Normal"/>
        <w:numPr>
          <w:ilvl w:val="0"/>
          <w:numId w:val="4"/>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Me lo prometes de verdad? – preguntó Rulot.</w:t>
      </w:r>
    </w:p>
    <w:p>
      <w:pPr>
        <w:pStyle w:val="Normal"/>
        <w:numPr>
          <w:ilvl w:val="0"/>
          <w:numId w:val="4"/>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Lo prometo. Estudiaré para sacar buenas notas por mí misma.</w:t>
      </w:r>
    </w:p>
    <w:p>
      <w:pPr>
        <w:pStyle w:val="Normal"/>
        <w:numPr>
          <w:ilvl w:val="0"/>
          <w:numId w:val="4"/>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Está bien. Te creo.</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er el título e intentar vaticinar sobre que tema irá la 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ómo se llama la protagonista de la historia? </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le preocupa? </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utilizó para saber las preguntas del examen? </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ómo se llamaba la máquina del tiempo que utilizó la niña? </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prometió al final? </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ómo se sintió? </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ién le explicó el problema a la niña?</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nos enseña esta historia? .</w:t>
      </w:r>
    </w:p>
    <w:p>
      <w:pPr>
        <w:pStyle w:val="Prrafodelista"/>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qué se sentía avergonzada? </w:t>
      </w:r>
    </w:p>
    <w:p>
      <w:pPr>
        <w:pStyle w:val="Prrafodelista"/>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significa aprobar con tan malas artes?</w:t>
      </w:r>
    </w:p>
    <w:p>
      <w:pPr>
        <w:pStyle w:val="Prrafodelista"/>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eía bien Rulot lo que hacía la niña? ¿Por qué?</w:t>
      </w:r>
    </w:p>
    <w:p>
      <w:pPr>
        <w:pStyle w:val="Prrafodelista"/>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  qué hora crees que se le ocurrió la idea?</w:t>
      </w:r>
    </w:p>
    <w:p>
      <w:pPr>
        <w:pStyle w:val="Prrafodelista"/>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or qué  crees que decidió utilizar a Rulot? </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opinas del comportamiento de Elena?  </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uándo te sientes más satisfecho: cuándo haces los deberes o cuándo no los haces?.</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us padres se preocupan y premian tu trabajo o les da igual?</w:t>
      </w:r>
    </w:p>
    <w:p>
      <w:pPr>
        <w:pStyle w:val="Prrafodelista"/>
        <w:numPr>
          <w:ilvl w:val="0"/>
          <w:numId w:val="6"/>
        </w:numPr>
        <w:autoSpaceDE w:val="false"/>
        <w:rPr/>
      </w:pPr>
      <w:r>
        <w:rPr>
          <w:rFonts w:cs="NewsGotT;Times New Roman" w:ascii="NewsGotT;Times New Roman" w:hAnsi="NewsGotT;Times New Roman"/>
          <w:sz w:val="24"/>
          <w:szCs w:val="24"/>
        </w:rPr>
        <w:t>¿Te gustaría tener una máquina del tiempo? ¿Para qué?</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hubieras hecho tú, si a dos días del examen, no hubieras estudiado?</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ién te ayuda a hacer los deberes en casa? </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Saben tus padres las fechas de los exámenes?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ena y el examen de matemátic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imer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alorar y aceptar las obligaciones que se tiene.</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ramatización de la lectura por grupos y representarl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52425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32275</wp:posOffset>
              </wp:positionH>
              <wp:positionV relativeFrom="paragraph">
                <wp:posOffset>-635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pt;mso-position-vertical-relative:text;margin-left:333.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3:31:00Z</dcterms:created>
  <dc:creator>CEP</dc:creator>
  <dc:description/>
  <cp:keywords/>
  <dc:language>en-US</dc:language>
  <cp:lastModifiedBy>Propietario</cp:lastModifiedBy>
  <cp:lastPrinted>2012-10-09T19:08:00Z</cp:lastPrinted>
  <dcterms:modified xsi:type="dcterms:W3CDTF">2024-04-16T10:36:00Z</dcterms:modified>
  <cp:revision>4</cp:revision>
  <dc:subject/>
  <dc:title>GRUPOS DE TRABAJO Y REDES PROFESIONALES</dc:title>
</cp:coreProperties>
</file>