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</w:r>
    </w:p>
    <w:p>
      <w:pPr>
        <w:pStyle w:val="Prrafodelista"/>
        <w:ind w:left="0" w:hanging="0"/>
        <w:jc w:val="center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  <w:t>LA PIEDRA MÁGICA</w:t>
      </w:r>
    </w:p>
    <w:p>
      <w:pPr>
        <w:pStyle w:val="Normal"/>
        <w:jc w:val="both"/>
        <w:rPr>
          <w:rFonts w:ascii="NewsGotT;Times New Roman" w:hAnsi="NewsGotT;Times New Roman" w:cs="NewsGotT;Times New Roman"/>
          <w:b/>
          <w:b/>
          <w:sz w:val="24"/>
          <w:szCs w:val="32"/>
        </w:rPr>
      </w:pPr>
      <w:r>
        <w:rPr>
          <w:rFonts w:cs="NewsGotT;Times New Roman" w:ascii="NewsGotT;Times New Roman" w:hAnsi="NewsGotT;Times New Roman"/>
          <w:b/>
          <w:sz w:val="24"/>
          <w:szCs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guerrero que regresaba de la guerra llegó a un pueblo. Como tenía mucha hambre, se paró delante de la primera granja que encontró y pidió algo de comer. Los granjeros le dijeron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No podemos darte nada. No tenemos ni siquiera para nosotro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o el guerrero no estaba dispuesto a quedarse sin come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>-Pero sí tendréis al menos una marmita -dijo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Eso sí -le respondieron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¿Y tenéis agua para echar en la marmita?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Claro -respondió la granje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>-Entonces todo arreglado -dijo el guerrero-. Coged la olla, llenadla de agua y ponedla al fuego, que yo traigo una piedra que hace sop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erto de curiosidad, el padre cogió rápidamente la marmita, la llenó de agua y la puso encima del fuego. Entonces el guerrero metió la mano en uno de sus bolsillos, sacó una piedra y la echó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Ya está -dijo el guerrero. Ahora sólo hay que esperar a que hierva el agu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a la familia se sentó, asombrada, alrededor del fueg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cabo de un rato, el guerrero preguntó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¿No tendréis un poquito de sal para la sopa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>-Sí, claro -dijo la granjera-. Y le dio un tarro con sal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guerrero cogió un buen puñado y lo echó a la marmit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Algunas zanahorias le darían mejor gusto a la sop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granjero se levantó y al punto trajo un hermoso manojo de zanahoria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>Mientras las zanahorias se cocían, el guerrero se puso a contar aventuras. Transcurridos unos minutos dijo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¿No pensáis que algunas patatas espesarían la sopa?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Nos quedan algunas patatas -dijo la hija mayor-. Voy a buscarlas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s patatas entraron en la marmita y de nuevo se esperó a que la sopa hirvier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e momento llegó el hijo mayor, volvía de cazar con dos soberbias liebres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He aquí lo que nos falta para dar realce a la cena -dijo el guerrero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un instante las liebres fueron despiezadas y metidas en la marmit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fin la sopa estuvo preparada; era, en efecto, excelente y había bastante para satisfacer el hambre de todos. Los granjeros estaban asombrados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Es una piedra maravillosa -decía el granjer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>-Sí, es verdad -afirmó el guerrero-. Y hace siempre sopa si se sigue la fórmula que ya sabéi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ando llegó la hora del adiós, el guerrero dio la piedra a la mujer para agradecer sus atenciones. Ella no quería aceptarla, pero el guerrero insistía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Es poca cosa, mujer. Tomadla, os lo ruego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te tales palabras, la mujer terminó por quedársela. El guerrero prosiguió entonces su camino sin la milagrosa piedra, pero totalmente feliz.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3"/>
        </w:numPr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te sugiere el título de la lectura? ¿Qué crees que pasará en la lectura?</w:t>
      </w:r>
    </w:p>
    <w:p>
      <w:pPr>
        <w:pStyle w:val="Prrafodelista"/>
        <w:numPr>
          <w:ilvl w:val="0"/>
          <w:numId w:val="3"/>
        </w:numPr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rees en la magia?</w:t>
      </w:r>
    </w:p>
    <w:p>
      <w:pPr>
        <w:pStyle w:val="Prrafodelista"/>
        <w:numPr>
          <w:ilvl w:val="0"/>
          <w:numId w:val="3"/>
        </w:numPr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harías tú si fueras un mago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personajes intervienen la histori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Cuando el guerrero llegó al pueblo, ¿de dónde vení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recipientes había en la cocin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 xml:space="preserve">¿Qué ingredientes tenía la sopa? 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despertó la curiosidad del granjero y su familia?</w:t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  <w:t>Preguntas inferenciales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Por qué estaba la sopa excelente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Subraya las palabras que definen al guerrero:</w:t>
        <w:br/>
        <w:t xml:space="preserve"> ingenioso</w:t>
        <w:tab/>
        <w:t>egoísta</w:t>
        <w:tab/>
        <w:tab/>
        <w:t>listo</w:t>
        <w:tab/>
        <w:t>tacaño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demostró el guerrero su agradecimiento a la familia del granjero?</w:t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  <w:t>Preguntas valorativas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Por qué se marchó totalmente feliz el guerrero?</w:t>
      </w:r>
    </w:p>
    <w:p>
      <w:pPr>
        <w:pStyle w:val="Normal"/>
        <w:numPr>
          <w:ilvl w:val="0"/>
          <w:numId w:val="4"/>
        </w:numPr>
        <w:rPr/>
      </w:pPr>
      <w:r>
        <w:rPr>
          <w:rFonts w:cs="NewsGotT;Times New Roman" w:ascii="NewsGotT;Times New Roman" w:hAnsi="NewsGotT;Times New Roman"/>
          <w:sz w:val="24"/>
        </w:rPr>
        <w:t>¿Fueron generosos los granjeros con el guerrero? ¿Por qué?</w:t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a piedra mágic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mpartir con los demás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Previsión: Lectura anticipatoria. Leer el título y pensar sobre lo que puede suceder, personajes que intervienen, tipo de texto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Vocabulario: Localización en el texto de palabras y expresiones importantes para la comprensión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Organizar la información y resumir: explicar en qué consiste esta estrategia, identificar las ideas más importantes de la lectura, ordenarlas y resumirla. Todo de forma oral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 y valorativ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de tres en tres niñ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un resumen por escrito de la historia de forma modelada. Los pasos comunes para resumir son: primero, cuál es el personaje principal; segundo, qué problema tiene; y tercero, cómo se resuelve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y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Realizar una dramatización del texto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80765</wp:posOffset>
          </wp:positionH>
          <wp:positionV relativeFrom="paragraph">
            <wp:posOffset>-63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07840</wp:posOffset>
              </wp:positionH>
              <wp:positionV relativeFrom="paragraph">
                <wp:posOffset>-635</wp:posOffset>
              </wp:positionV>
              <wp:extent cx="2390775" cy="503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0.05pt;mso-position-vertical-relative:text;margin-left:3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1:39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46:00Z</dcterms:modified>
  <cp:revision>3</cp:revision>
  <dc:subject/>
  <dc:title>GRUPOS DE TRABAJO Y REDES PROFESIONALES</dc:title>
</cp:coreProperties>
</file>