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jc w:val="both"/>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jc w:val="center"/>
        <w:rPr>
          <w:rFonts w:ascii="Comic Sans MS" w:hAnsi="Comic Sans MS" w:cs="Comic Sans MS"/>
          <w:b/>
          <w:b/>
          <w:sz w:val="28"/>
          <w:szCs w:val="28"/>
          <w:u w:val="single"/>
        </w:rPr>
      </w:pPr>
      <w:r>
        <w:rPr>
          <w:rFonts w:cs="Comic Sans MS" w:ascii="Comic Sans MS" w:hAnsi="Comic Sans MS"/>
          <w:b/>
          <w:sz w:val="28"/>
          <w:szCs w:val="28"/>
          <w:u w:val="single"/>
        </w:rPr>
        <w:t>Trufas de queso mascarpone</w:t>
      </w:r>
    </w:p>
    <w:p>
      <w:pPr>
        <w:pStyle w:val="Prrafodelista"/>
        <w:ind w:left="-142"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Prrafodelista"/>
        <w:ind w:left="-142"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b/>
        <w:t xml:space="preserve"> </w:t>
        <w:tab/>
        <w:t xml:space="preserve"> </w:t>
        <w:tab/>
        <w:t xml:space="preserve"> </w:t>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t xml:space="preserve">15 personas </w:t>
        <w:tab/>
        <w:t xml:space="preserve">Medio (20'-40') </w:t>
        <w:tab/>
        <w:t xml:space="preserve">Barato </w:t>
        <w:tab/>
        <w:t xml:space="preserve">Muy Fácil </w:t>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t>Trufas de queso mascarpone con galletas y chocolate, lleva licor y café y se rebozan en fideos de chocolate ¡qué tentación!, fáciles de hacer y muy ricos.</w:t>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t>Ingredientes para Trufas de queso mascarpone:</w:t>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r>
    </w:p>
    <w:p>
      <w:pPr>
        <w:pStyle w:val="Prrafodelista"/>
        <w:ind w:left="-142" w:firstLine="85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b/>
        <w:t xml:space="preserve">24 BIZCOCHOS O GALLETAS </w:t>
      </w:r>
    </w:p>
    <w:p>
      <w:pPr>
        <w:pStyle w:val="Prrafodelista"/>
        <w:ind w:left="-142" w:firstLine="85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b/>
        <w:t xml:space="preserve">200 GR DE CHOCOLATE NEGRO (PUEDE SER FONDANT) </w:t>
      </w:r>
    </w:p>
    <w:p>
      <w:pPr>
        <w:pStyle w:val="Prrafodelista"/>
        <w:ind w:left="-142" w:firstLine="85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b/>
        <w:t xml:space="preserve">250 GR DE MASCARPONE </w:t>
      </w:r>
    </w:p>
    <w:p>
      <w:pPr>
        <w:pStyle w:val="Prrafodelista"/>
        <w:ind w:left="-142" w:firstLine="85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b/>
        <w:t xml:space="preserve">1 CHORRITO DE LICOR DE FRUTAS (OPCIONAL) </w:t>
      </w:r>
    </w:p>
    <w:p>
      <w:pPr>
        <w:pStyle w:val="Prrafodelista"/>
        <w:ind w:left="-142" w:firstLine="85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b/>
        <w:t xml:space="preserve">1 CUCHARADITA DE CAFE SOLUBLE </w:t>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t>Cómo hacer Trufas de queso mascarpone:</w:t>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b/>
        <w:t>TRITURAMOS BIEN LOS BIZCOCHOS O GALLETAS HASTA QUE SE HAGAN POLVO, SE FUNDE EL CHOCOLATE EN EL MICROONDAS O A BAÑO MARIA HASTA QUE ESTÉ PERFECTAMENTE DISUELTO Y LO MEZCAMOS BIEN CON LAS GALLETAS TRITURADAS.</w:t>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b/>
        <w:t>SE AÑADE EL QUESO Y SE VUELVE A MEZCLAR BIEN Y SE AÑADE EL LICOR Y EL CAFÉ, SE MEZCLA BIEN HASTA QUE LA MASA ESTÉ HOMOGÉNEA Y SE GUARDA EN LA NEVERA HASTA SE ENDUREZCA Y NOS PERMITA FORMAR LAS BOLITAS.</w:t>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b/>
        <w:t>LAS TRUFAS PODEMOS REBOZARLAS CON COCO RALLADO, FIDEITOS DE CHOCOLATE, CACAO EN POLVO, AZÚCAR, ETC.</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rFonts w:ascii="NewsGotT;Times New Roman" w:hAnsi="NewsGotT;Times New Roman" w:cs="NewsGotT;Times New Roman"/>
          <w:sz w:val="24"/>
          <w:szCs w:val="24"/>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De qué creéis que  va a tratar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ómo se titul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ara cuántas personas es la recet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cantidad lleva de queso mascarpone?</w:t>
      </w:r>
    </w:p>
    <w:p>
      <w:pPr>
        <w:pStyle w:val="Prrafodelista"/>
        <w:numPr>
          <w:ilvl w:val="0"/>
          <w:numId w:val="4"/>
        </w:numPr>
        <w:autoSpaceDE w:val="false"/>
        <w:rPr>
          <w:rFonts w:ascii="NewsGotT;Times New Roman" w:hAnsi="NewsGotT;Times New Roman" w:cs="NewsGotT;Times New Roman"/>
          <w:sz w:val="24"/>
          <w:szCs w:val="24"/>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Su elaboración ¿es barata o car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hacemos con los bizcochos al comienz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cantidad de bizcochos se necesitaría para 30 personas?</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significa la expresión “funde el chocolate fondant”?</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xplica el significado de “pan livian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rees que los ingredientes de esta receta son saludables. Razona tu respuesta.</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ara llevar una dieta sana ¿qué alimentos debemos tomar?</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rufas de queso mascarp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Segundo  Ciclo de Educación Primaria. Cuarto Nivel.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rabajar los textos explicativo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NewsGotT;Times New Roman" w:ascii="NewsGotT;Times New Roman" w:hAnsi="NewsGotT;Times New Roman"/>
                <w:sz w:val="24"/>
                <w:szCs w:val="24"/>
              </w:rPr>
              <w:t>Dibujar las trufas ya elaboradas. ¿Conoces alguna receta parecida?</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Buscar otras recetas</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725545</wp:posOffset>
          </wp:positionH>
          <wp:positionV relativeFrom="paragraph">
            <wp:posOffset>49530</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370705</wp:posOffset>
              </wp:positionH>
              <wp:positionV relativeFrom="paragraph">
                <wp:posOffset>-4762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75pt;mso-position-vertical-relative:text;margin-left:344.1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Times New Roman" w:hAnsi="NewsGotT;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02:00Z</dcterms:created>
  <dc:creator>CEP</dc:creator>
  <dc:description/>
  <cp:keywords/>
  <dc:language>en-US</dc:language>
  <cp:lastModifiedBy>Propietario</cp:lastModifiedBy>
  <cp:lastPrinted>2012-10-09T19:08:00Z</cp:lastPrinted>
  <dcterms:modified xsi:type="dcterms:W3CDTF">2024-04-16T10:58:00Z</dcterms:modified>
  <cp:revision>4</cp:revision>
  <dc:subject/>
  <dc:title>GRUPOS DE TRABAJO Y REDES PROFESIONALES</dc:title>
</cp:coreProperties>
</file>