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tbl>
      <w:tblPr>
        <w:tblW w:w="1082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6217"/>
      </w:tblGrid>
      <w:tr>
        <w:trPr/>
        <w:tc>
          <w:tcPr>
            <w:tcW w:w="4607" w:type="dxa"/>
            <w:tcBorders/>
          </w:tcPr>
          <w:p>
            <w:pPr>
              <w:pStyle w:val="Prrafodelista"/>
              <w:ind w:left="-142" w:hanging="0"/>
              <w:jc w:val="center"/>
              <w:rPr>
                <w:rFonts w:ascii="NewsGotT;Times New Roman" w:hAnsi="NewsGotT;Times New Roman" w:cs="NewsGotT;Times New Roman"/>
                <w:b/>
                <w:b/>
                <w:sz w:val="28"/>
                <w:szCs w:val="28"/>
              </w:rPr>
            </w:pPr>
            <w:r>
              <w:rPr>
                <w:rFonts w:cs="NewsGotT;Times New Roman" w:ascii="NewsGotT;Times New Roman" w:hAnsi="NewsGotT;Times New Roman"/>
                <w:b/>
                <w:sz w:val="28"/>
                <w:szCs w:val="28"/>
              </w:rPr>
              <w:t>POR QUÉ EL MAR ES SALADO</w:t>
            </w:r>
          </w:p>
          <w:p>
            <w:pPr>
              <w:pStyle w:val="Normal"/>
              <w:rPr>
                <w:rFonts w:ascii="NewsGotT;Times New Roman" w:hAnsi="NewsGotT;Times New Roman" w:cs="NewsGotT;Times New Roman"/>
                <w:b/>
                <w:b/>
                <w:sz w:val="24"/>
                <w:szCs w:val="32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 xml:space="preserve">Había una vez una muchacha llamada Clara que era muy pobre. Tan pobre era que no tenía ni para come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Un día, Clara se fue al bosque y se puso a llorar. De pronto apareció una viejecita que le preguntó por qué lloraba. La chica contestó: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Es que soy muy pobre y hace días que no como nada.</w:t>
            </w:r>
          </w:p>
        </w:tc>
        <w:tc>
          <w:tcPr>
            <w:tcW w:w="6217" w:type="dxa"/>
            <w:tcBorders/>
          </w:tcPr>
          <w:p>
            <w:pPr>
              <w:pStyle w:val="Prrafodelista"/>
              <w:ind w:left="0" w:hanging="0"/>
              <w:jc w:val="center"/>
              <w:rPr>
                <w:rFonts w:ascii="NewsGotT;Times New Roman" w:hAnsi="NewsGotT;Times New Roman" w:cs="NewsGotT;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810000" cy="253428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onces, la anciana le dij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- No llores. Toma esta bolsa mágica. Cuando necesites algo, abre bien la bolsa y dile: «Bolsa que bolsa bolsera, dame lo que yo quiera». Y la bolsa te lo dará. Y cuando tengas suficiente, no olvides decirle: «Bolsa amada, cierra y para»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 llegar a su casa Clara tomó la bolsa entre sus manos y deseó con todas sus fuerzas tener suficiente comida para no pasar hambre nunca más. Luego pronunció las palabras mágicas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Bolsa que bolsa bolsera, dame lo que yo quiera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 momento, apareció una mesa llena de alimentos. Y luego unas cajas llenas de fruta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 continuación su humilde casa se vio rodeada de un huerto con tomates, lechugas, árboles frutales...Clara no necesitaba nada más para vivir, así que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Bolsa amada, cierra y para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 bolsa se paró. Y desde entonces Clara no volvió a pasar hambre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 fama de la bolsa se extendió por todos los contornos. Y un día se presentó en casa de Clara un capitán de barco para pedirle la bolsa. Muy amablemente, Clara le dijo las palabras mágicas y se la prestó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 día siguiente, el capitán embarcó. Iba a un país muy  lejano para comprar sal. Entonces el hombre pensó: «Pediré sal a la bolsa. Así llenaré mi barco y haré una fortuna». Y sin dudarlo un momento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Bolsa que bolsa bolsera, dame lo que yo quiera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 instante la bolsa empezó a salir sal, muchísima sal. El barco se iba cargando y casi se hundía. El capitán asustado, quiso parar la bolsa, pero no recordaba las palabras mágicas. Y gritaba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¡Quieta, maldita!... ¡Basta!... ¡Que no quiero más!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ero la bolsa no paraba y el barco no pudo resistir tanto peso y se hundió. Y allí, en el fondo del mar, sigue la bolsa echando sal y más sal. Por eso el agua del mar es salada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iensas que va a ocurrir en el texto solo leyendo el título? ¿De qué tipo de texto crees que se trata: informativo, fantástico…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crees tú que el agua del mar es salada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la sal está presente en tu vida diaria? ¿Cómo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é había que decirle a la bolsa para que te diera lo que desearas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é había que decirle para que parara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é le pidió Clara a la bolsa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Y el capitán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é le pasó al capitán y su barco por no saber parar a la bolsa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NewsGotT;Times New Roman" w:hAnsi="NewsGotT;Times New Roman" w:cs="NewsGotT;Times New Roman"/>
          <w:color w:val="000000"/>
          <w:sz w:val="24"/>
          <w:szCs w:val="28"/>
        </w:rPr>
      </w:pPr>
      <w:r>
        <w:rPr>
          <w:rFonts w:cs="NewsGotT;Times New Roman" w:ascii="NewsGotT;Times New Roman" w:hAnsi="NewsGotT;Times New Roman"/>
          <w:color w:val="000000"/>
          <w:sz w:val="24"/>
          <w:szCs w:val="28"/>
        </w:rPr>
        <w:t>¿Quién es el protagonista de la historia de la bolsa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color w:val="000000"/>
          <w:sz w:val="24"/>
          <w:szCs w:val="24"/>
        </w:rPr>
      </w:pPr>
      <w:r>
        <w:rPr>
          <w:rFonts w:cs="NewsGotT;Times New Roman" w:ascii="NewsGotT;Times New Roman" w:hAnsi="NewsGotT;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tipo de mujer era la anciana que ayudó a Clar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hizo que se extendiese la fama de la bols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llama el capitán a la bolsa “maldita”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ién cuenta esta historia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valoras lo que hizo la anciana por la niñ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Hizo bien Clara dejándole la bolsa al capitán? ¿Qué habrías hecho tú en su lugar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</w:rPr>
        <w:t>¿Qué le pedirías tú a la bolsa mágic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</w:rPr>
        <w:t>¿Crees que la actuación del capitán fue la más adecuada? ¿Por qué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or qué el mar es salad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Identificar la avaricia como una mala cualidad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 Localización en el texto de palabras y expresiones importantes para la comprensión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Lectura anticipatoria. Leer el título y pensar sobre lo que puede suceder, personajes que intervienen, tipo de texto…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resumen por escrito de la historia de forma modelada. Los pasos comunes para resumir son: primero, cuál es el personaje principal; segundo, qué problema tiene; y tercero, cómo se resuelv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Realizar un cómic sobre la historia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85515</wp:posOffset>
          </wp:positionH>
          <wp:positionV relativeFrom="paragraph">
            <wp:posOffset>-768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07840</wp:posOffset>
              </wp:positionH>
              <wp:positionV relativeFrom="paragraph">
                <wp:posOffset>-27940</wp:posOffset>
              </wp:positionV>
              <wp:extent cx="2390775" cy="5035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2.2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Times New Roman" w:hAnsi="NewsGot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ewsGotT;Times New Roman" w:hAnsi="NewsGotT;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ewsGotT;Times New Roman" w:hAnsi="NewsGotT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5:58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54:00Z</dcterms:modified>
  <cp:revision>4</cp:revision>
  <dc:subject/>
  <dc:title>GRUPOS DE TRABAJO Y REDES PROFESIONALES</dc:title>
</cp:coreProperties>
</file>