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LA BOLSA DE LA MEDICINA</w:t>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os crow tenían un saquito que llevaban consigo al hacerse hombres o mujeres, tras las ceremonias de iniciación que celebraban al cumplir los quince años. Lo llamaban la bolsa de medicina. En él guardaban algunos objetos personales: la pipa en el caso de los hombres y una cuchilla afilada o un punzón en el caso de las mujeres.</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ada adolescente debía cazar un animal para fabricar su bolsa: un pájaro, una rana, un armiño, un conejo, un lince…Después de curtir, coser y decorar la bolsa, que llevaría toda su vida atada al cuello, podía comenzar la ceremonia de iniciación.</w:t>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sa estación eran dos muchachas y un muchacho quienes debían convertirse en adultos. Chicos y chicas, desde niños, debían aprender a coser, a reconocer frutos y reconocer frutos y raíces, a interpretar huellas de animales, a buscar los palos adecuados para levantar un tipi, a curtir pieles, a conservar la carne de los animales cazados y pescados a hacer, en definitiva, todo lo necesario para garantizar la vida de la tribu.</w:t>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uz Dorada pensaba que su nieto nunca sería guerrero, cazador, explorador no hombre-medicina. Jamás llegaría a ser jefe, y ni siquiera podría disparar el arco en la dirección adecuada.</w:t>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Ojo de Nube nunca lloraba, ni siquiera cuando la sed o el hambre, el frío o el calor le hacían sentir incómodo.</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urante horas se quedaba sentado, quieto, girando levemente la cabeza en dirección a los sonidos que llegaban hasta él. A veces, Abeto Floreciente le oía algunas palabras enigmáticas:</w:t>
      </w:r>
    </w:p>
    <w:p>
      <w:pPr>
        <w:pStyle w:val="Prrafodelista"/>
        <w:numPr>
          <w:ilvl w:val="0"/>
          <w:numId w:val="6"/>
        </w:numPr>
        <w:spacing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as noches frías, las piedras gritan.</w:t>
      </w:r>
    </w:p>
    <w:p>
      <w:pPr>
        <w:pStyle w:val="Normal"/>
        <w:ind w:firstLine="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l principio se extrañaba, pero pronto aprendió que ella también podía escuchar a través del oído de su hijo, mientras este conocía el mundo por medio de los ojos de su madre.</w:t>
      </w:r>
    </w:p>
    <w:p>
      <w:pPr>
        <w:pStyle w:val="Normal"/>
        <w:ind w:firstLine="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l día siguiente de la partida de los adolescentes, Ojo de Nube se puso en pie. Su madre Abeto Floreciente y su abuela Luz Dorada vigilaron que no cayera, pero el niño fue muy cauto. Adelantaba los pies con cuidado, como si quisiera notar bajo sus mocasines la diferencia entre el terreno liso y el diferente grosor de las piedras más pequeñas y de las más grandes.</w:t>
      </w:r>
    </w:p>
    <w:p>
      <w:pPr>
        <w:pStyle w:val="Normal"/>
        <w:ind w:firstLine="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cayó en tres ocasiones, pero Abeto Floreciente impidió a Luz Dorada que le ayudara a levantarse. Ojo de Nube no se quejó en ninguna ocasión y se alzó por sí mismo.</w:t>
      </w:r>
    </w:p>
    <w:p>
      <w:pPr>
        <w:pStyle w:val="Normal"/>
        <w:ind w:firstLine="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ando llegó el sexto día, las dos chicas salieron del bosque. Venían desgreñadas y traían los pies llagados y los labios hinchados por la sed, aunque el Gran Espíritu las había ayudado a volver.</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ro cuando llegó el octavo día no había ni rastro del chico. Sus padres dirigían su mirada cada poco tiempo en dirección a la pradera.</w:t>
      </w:r>
    </w:p>
    <w:p>
      <w:pPr>
        <w:pStyle w:val="Normal"/>
        <w:ind w:firstLine="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ranscurrió un día más. Los exploradores hacían planes para seguir las huellas del muchacho cuando Ojo de Nube afirmó:</w:t>
      </w:r>
    </w:p>
    <w:p>
      <w:pPr>
        <w:pStyle w:val="Prrafodelista"/>
        <w:numPr>
          <w:ilvl w:val="0"/>
          <w:numId w:val="6"/>
        </w:numPr>
        <w:spacing w:before="0" w:after="200"/>
        <w:contextualSpacing/>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endrá por donde se pone el sol.</w:t>
      </w:r>
    </w:p>
    <w:p>
      <w:pPr>
        <w:pStyle w:val="Prrafodelista"/>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0" w:firstLine="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l noveno día, Conejo Loco dirigió su vista hacia la meseta donde se ponía el sol siguiendo las indicaciones de Abeto Floreciente. Y gritó: ¡Es él, es el chico!</w:t>
      </w:r>
    </w:p>
    <w:p>
      <w:pPr>
        <w:pStyle w:val="Prrafodelista"/>
        <w:ind w:left="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Prrafodelista"/>
        <w:ind w:left="0" w:hanging="0"/>
        <w:jc w:val="both"/>
        <w:rPr/>
      </w:pPr>
      <w:r>
        <w:rPr>
          <w:rFonts w:cs="NewsGotT;Times New Roman" w:ascii="NewsGotT;Times New Roman" w:hAnsi="NewsGotT;Times New Roman"/>
          <w:sz w:val="24"/>
          <w:szCs w:val="24"/>
        </w:rPr>
        <w:t xml:space="preserve">Adaptación del capítulo 10 de la obra </w:t>
      </w:r>
      <w:r>
        <w:rPr>
          <w:rFonts w:cs="NewsGotT;Times New Roman" w:ascii="NewsGotT;Times New Roman" w:hAnsi="NewsGotT;Times New Roman"/>
          <w:bCs/>
          <w:sz w:val="24"/>
          <w:szCs w:val="24"/>
        </w:rPr>
        <w:t>Ojo de Nube</w:t>
      </w:r>
      <w:r>
        <w:rPr>
          <w:rFonts w:cs="NewsGotT;Times New Roman" w:ascii="NewsGotT;Times New Roman" w:hAnsi="NewsGotT;Times New Roman"/>
          <w:sz w:val="24"/>
          <w:szCs w:val="24"/>
        </w:rPr>
        <w:t xml:space="preserve"> de Ricardo Gómez, ganadora del premio El Barco de Vapor 2006.</w:t>
      </w:r>
    </w:p>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 qué piensa que trata la lectura?</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será la bolsa?</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s medicinas son iguales para los adultos que para los niños/as?</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ara qué sirven las medicinas?</w:t>
      </w:r>
    </w:p>
    <w:p>
      <w:pPr>
        <w:pStyle w:val="Prrafodelista"/>
        <w:numPr>
          <w:ilvl w:val="0"/>
          <w:numId w:val="5"/>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iempre han sido así los medicamentos?</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llevaban los crow en la bolsa de la medicina?</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En esta estación, ¿Cuántos adolescente tenían que realizar la prueba de iniciación?</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pensaba Luz Dorada de su nieto?</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Hacia dónde dirigió Conejo Loco su vista al noveno día?</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osas contribuían a mantener la vida de la tribu?</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Con qué sentidos interactúa Ojo de Nube con su medio?</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uz Dorada pensaba que Ojo de Nube nunca llegaría a ser jefe, y ni siquiera podría disparar el arco en la dirección adecuada?</w:t>
      </w:r>
    </w:p>
    <w:p>
      <w:pPr>
        <w:pStyle w:val="Normal"/>
        <w:numPr>
          <w:ilvl w:val="0"/>
          <w:numId w:val="4"/>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dónde se pone el sol?</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w:t>
      </w:r>
      <w:r>
        <w:rPr>
          <w:rFonts w:cs="NewsGotT;Times New Roman" w:ascii="NewsGotT;Times New Roman" w:hAnsi="NewsGotT;Times New Roman"/>
          <w:sz w:val="24"/>
          <w:szCs w:val="24"/>
        </w:rPr>
        <w:t>Es normal que las pruebas de iniciación sean las mismas para chicos y para chicas”. ¿Estás de acuerdo con esta afirmación? Razona tu respuesta.</w:t>
      </w:r>
    </w:p>
    <w:p>
      <w:pPr>
        <w:pStyle w:val="Normal"/>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w:t>
      </w:r>
      <w:r>
        <w:rPr>
          <w:rFonts w:cs="NewsGotT;Times New Roman" w:ascii="NewsGotT;Times New Roman" w:hAnsi="NewsGotT;Times New Roman"/>
          <w:sz w:val="24"/>
          <w:szCs w:val="24"/>
        </w:rPr>
        <w:t>Las personas con discapacidad pueden desempeñar las mismas actividades que los demás”. ¿Estás de acuerdo? ¿Por qué?</w:t>
      </w:r>
    </w:p>
    <w:p>
      <w:pPr>
        <w:pStyle w:val="Normal"/>
        <w:ind w:left="72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La bolsa de la medicin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e el alumnado reflexione sobre conceptos tales como coeducación, discapacidad, autosuperación y los temas que el propio alumnado plantee durante las sesion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Times New Roman" w:hAnsi="NewsGotT;Times New Roman"/>
                <w:sz w:val="24"/>
                <w:szCs w:val="24"/>
              </w:rPr>
              <w:t>Lectura, por parte del docente, del texto atendiendo a los siguientes aspectos: Entonación, ritmo y pausas.</w:t>
            </w:r>
            <w:r>
              <w:rPr>
                <w:rFonts w:cs="NewsGotT;Times New Roman" w:ascii="NewsGotT;Times New Roman" w:hAnsi="NewsGotT;Times New Roman"/>
                <w:sz w:val="24"/>
                <w:szCs w:val="24"/>
              </w:rPr>
              <w:t xml:space="preserve"> Los alumnos marcan con un color los signos de puntuación durante esta lectura.</w:t>
            </w:r>
          </w:p>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é cree que va a pasar en el texto. Realización de las preguntas de previ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w:t>
            </w:r>
            <w:r>
              <w:rPr>
                <w:rFonts w:eastAsia="MS Mincho;ＭＳ 明朝" w:cs="NewsGotT;Times New Roman" w:ascii="NewsGotT;Times New Roman" w:hAnsi="NewsGotT;Times New Roman"/>
                <w:sz w:val="24"/>
                <w:szCs w:val="24"/>
              </w:rPr>
              <w:t xml:space="preserve"> Se aclarara el significado de algunas palabras, primero preguntando al alumnado y la que no conocen haciendo uso del diccionario: ceremonia, pipa, armiño, mocasines, desgreñad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en voz alta de una frase utilizando una sola vocal.</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before="0" w:after="200"/>
              <w:ind w:left="0" w:hanging="0"/>
              <w:contextualSpacing/>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Lectura encadenada por puntos. </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w:t>
            </w:r>
          </w:p>
          <w:p>
            <w:pPr>
              <w:pStyle w:val="Normal"/>
              <w:numPr>
                <w:ilvl w:val="0"/>
                <w:numId w:val="7"/>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mprensión inferencial: El texto no nos dice su intención sino que hay que inferirla, hay que extraer e interpretar lo que nos quiere enseñar.</w:t>
            </w:r>
          </w:p>
          <w:p>
            <w:pPr>
              <w:pStyle w:val="Normal"/>
              <w:numPr>
                <w:ilvl w:val="0"/>
                <w:numId w:val="7"/>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encadenada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eastAsia="MS Mincho;ＭＳ 明朝" w:cs="NewsGotT;Times New Roman"/>
                <w:sz w:val="24"/>
                <w:szCs w:val="24"/>
              </w:rPr>
            </w:pPr>
            <w:r>
              <w:rPr>
                <w:rFonts w:cs="NewsGotT;Times New Roman" w:ascii="NewsGotT;Times New Roman" w:hAnsi="NewsGotT;Times New Roman"/>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t>Visualizaciones y conexiones: Dibujamos la bolsa que nosotros necesitamos en nuestro día a día, que nos hará falta para poder trabajar en el cole, estudiar, desplazarnos… y luego se la enseñamos a nuestros compañeros/ as y les explicamos por qué hemos elegido esos objetos.</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9906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7.8pt;width:280.2pt;height:51.1pt" coordorigin="4824,156" coordsize="5604,1022">
              <v:shapetype id="_x0000_t202" coordsize="21600,21600" o:spt="202" path="m,l,21600l21600,21600l21600,xe">
                <v:stroke joinstyle="miter"/>
                <v:path gradientshapeok="t" o:connecttype="rect"/>
              </v:shapetype>
              <v:shape id="shape_0" stroked="f" o:allowincell="f" style="position:absolute;left:6663;top:262;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56;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NewsGotT" w:hAnsi="NewsGotT" w:cs="NewsGotT"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Calibri" w:hAnsi="Calibri"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ewsGotT;Times New Roman" w:hAnsi="NewsGotT;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59:00Z</dcterms:created>
  <dc:creator>CEP</dc:creator>
  <dc:description/>
  <cp:keywords/>
  <dc:language>en-US</dc:language>
  <cp:lastModifiedBy>Usuario</cp:lastModifiedBy>
  <cp:lastPrinted>2012-10-09T19:08:00Z</cp:lastPrinted>
  <dcterms:modified xsi:type="dcterms:W3CDTF">2024-05-20T12:17:00Z</dcterms:modified>
  <cp:revision>10</cp:revision>
  <dc:subject/>
  <dc:title>GRUPOS DE TRABAJO Y REDES PROFESIONALES</dc:title>
</cp:coreProperties>
</file>