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GotT;Calibri" w:hAnsi="NewsGotT;Calibri" w:cs="NewsGotT;Calibri"/>
          <w:b/>
          <w:b/>
          <w:bCs/>
          <w:sz w:val="24"/>
          <w:szCs w:val="24"/>
          <w:u w:val="single"/>
        </w:rPr>
      </w:pPr>
      <w:r>
        <w:rPr>
          <w:rFonts w:cs="NewsGotT;Calibri" w:ascii="NewsGotT;Calibri" w:hAnsi="NewsGotT;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bCs/>
          <w:sz w:val="24"/>
          <w:szCs w:val="24"/>
          <w:u w:val="single"/>
        </w:rPr>
      </w:pPr>
      <w:r>
        <w:rPr>
          <w:rFonts w:cs="NewsGotT;Calibri" w:ascii="NewsGotT;Calibri" w:hAnsi="NewsGotT;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bCs/>
          <w:sz w:val="24"/>
          <w:szCs w:val="24"/>
        </w:rPr>
      </w:pPr>
      <w:r>
        <w:rPr>
          <w:rFonts w:cs="NewsGotT;Calibri" w:ascii="NewsGotT;Calibri" w:hAnsi="NewsGotT;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bCs/>
          <w:sz w:val="24"/>
          <w:szCs w:val="24"/>
        </w:rPr>
      </w:pPr>
      <w:r>
        <w:rPr>
          <w:rFonts w:cs="NewsGotT;Calibri" w:ascii="NewsGotT;Calibri" w:hAnsi="NewsGotT;Calibri"/>
          <w:b/>
          <w:bCs/>
          <w:sz w:val="24"/>
          <w:szCs w:val="24"/>
        </w:rPr>
        <w:t>UN ACCIDENTE EN EL PARQUE</w:t>
      </w:r>
    </w:p>
    <w:p>
      <w:pPr>
        <w:pStyle w:val="Normal"/>
        <w:jc w:val="center"/>
        <w:rPr>
          <w:rFonts w:ascii="NewsGotT;Calibri" w:hAnsi="NewsGotT;Calibri" w:cs="NewsGotT;Calibri"/>
          <w:b/>
          <w:b/>
          <w:bCs/>
          <w:sz w:val="24"/>
          <w:szCs w:val="24"/>
        </w:rPr>
      </w:pPr>
      <w:r>
        <w:rPr>
          <w:rFonts w:cs="NewsGotT;Calibri" w:ascii="NewsGotT;Calibri" w:hAnsi="NewsGotT;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Cerca de la casa de Pecosete había un parque muy bonito. Tenía  muchos árboles y flores, que cuidaba Felipe, el jardinero.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Por las tardes, después de salir del cole y tomar la merienda, Pecosete, Pecoseta y todos sus amigos y amigas iban a jugar al parque. A lo que más les gustaba jugar era a la pelota. Jugaban todos, niños y niñas, y lo pasaban chupi.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Aquella tarde, en cuanto llegaron, se pusieron a jugar. Estaban tan entusiasmados que no tuvieron cuidado, y Pecosete le dio un poco fuerte a la pelota, y se quedó enganchada en un árbol muy alto.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Teo, que era muy valiente, dijo: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No importa, yo subiré a por ella.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No, no lo hagas, le dijo su hermana María, ya sabes que mamá no quiere que subas a los árboles.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Pero Teo no hizo caso y gateó como un mono por el tronco del árbol, puso un pie en una rama y el otro en otra más arriba y casi llegaba a la pelota. Pero no podía cogerla todavía. Tenía que subir un poco más. Subió a otra más alta y, justo cuando ya tenía la pelota, la rama se rompió. Menos mal que Teo se pudo agarrar con las manos a otra rama y se subió a ella. Pero ahora tenía un problema: no podía bajar porque la rama, que le había ayudado a subir, se había roto.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Teo se asustó muchísimo y gritó a sus amigos: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¡No puedo bajar del árbol ¡ ¡Tenéis que ayudarme!</w:t>
      </w:r>
    </w:p>
    <w:p>
      <w:pPr>
        <w:pStyle w:val="Normal"/>
        <w:ind w:firstLine="708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¿Qué hacemos? Preguntó María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eastAsia="NewsGotT;Calibri" w:cs="NewsGotT;Calibri" w:ascii="NewsGotT;Calibri" w:hAnsi="NewsGotT;Calibri"/>
          <w:sz w:val="24"/>
          <w:szCs w:val="24"/>
        </w:rPr>
        <w:t xml:space="preserve">            </w:t>
      </w:r>
      <w:r>
        <w:rPr>
          <w:rFonts w:cs="NewsGotT;Calibri" w:ascii="NewsGotT;Calibri" w:hAnsi="NewsGotT;Calibri"/>
          <w:sz w:val="24"/>
          <w:szCs w:val="24"/>
        </w:rPr>
        <w:t>- ¡Ya lo sé ¡ -dijo Pepe. Mi papá es carpintero y tiene una sierra grande. Lo llamaremos y cortará el árbol. Así, cuando se caiga el árbol, Teo podrá bajar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- Eso no puede ser – dijo Pecoseta. Los árboles no se deben cortar porque luego tardan muchísimo tiempo en volver a crecer. Además Teo se hará daño y entonces habrá que llamar a Doña Isabel, la doctora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-¡Yo lo tengo!– dijo Carmen- llamaremos a los bomberos. Ellos apagan los fuegos y salvan a las personas que están en las casas. Tienen escaleras muy largas, que llegan a los pisos altos. Yo lo he visto en las películas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Entonces llegó Felipe, el jardinero, y los niños le contaron lo que pasaba. Felipe dijo que no hacía falta llamar a los bomberos porque su amigo Andrés, que era albañil, también tenía una escalera larga, que usaba para arreglar los tejados de las casas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Fue en busca de la escalera, subió y rescató a Teo, que estaba temblando de miedo. Pensaba que iba a dormir en el árbol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>Después de la aventura de aquella tarde, Teo no volvió a subirse a los árboles y cuando fueron otras veces a jugar procuraron tener cuidado y no dar fuerte a la pelota.</w:t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ab/>
        <w:tab/>
        <w:tab/>
        <w:tab/>
        <w:tab/>
        <w:tab/>
        <w:tab/>
        <w:tab/>
        <w:tab/>
        <w:t>Amor Vega.</w:t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both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Prrafodelista"/>
        <w:numPr>
          <w:ilvl w:val="0"/>
          <w:numId w:val="7"/>
        </w:numPr>
        <w:autoSpaceDE w:val="false"/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¿Qué te sugiere el título de la lectura? </w:t>
      </w:r>
    </w:p>
    <w:p>
      <w:pPr>
        <w:pStyle w:val="Prrafodelista"/>
        <w:numPr>
          <w:ilvl w:val="0"/>
          <w:numId w:val="7"/>
        </w:numPr>
        <w:autoSpaceDE w:val="false"/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ocurrirá con los personajes?</w:t>
      </w:r>
    </w:p>
    <w:p>
      <w:pPr>
        <w:pStyle w:val="Prrafodelista"/>
        <w:numPr>
          <w:ilvl w:val="0"/>
          <w:numId w:val="7"/>
        </w:numPr>
        <w:autoSpaceDE w:val="false"/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Has vivido alguna vez un accidente en el parque? ¿Qué ocurrió?</w:t>
      </w:r>
    </w:p>
    <w:p>
      <w:pPr>
        <w:pStyle w:val="Prrafodelista"/>
        <w:numPr>
          <w:ilvl w:val="0"/>
          <w:numId w:val="7"/>
        </w:numPr>
        <w:autoSpaceDE w:val="false"/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iénes suelen ir a los parques?</w:t>
      </w:r>
    </w:p>
    <w:p>
      <w:pPr>
        <w:pStyle w:val="Prrafodelista"/>
        <w:numPr>
          <w:ilvl w:val="0"/>
          <w:numId w:val="7"/>
        </w:numPr>
        <w:autoSpaceDE w:val="false"/>
        <w:ind w:left="709" w:hanging="36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normas debemos seguir cuando vamos a un parque?</w:t>
      </w:r>
    </w:p>
    <w:p>
      <w:pPr>
        <w:pStyle w:val="Prrafodelista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A dónde iban a jugar Pecosete, Pecoseta y sus amigos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le pasó a la rama del árbol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no se pueden cortar los árboles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le sucedió a Teo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A quiénes querían llamar para ayudar a Teo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ién rescató a finalmente a Teo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aprendió Teo de lo ocurrido en el parque?</w:t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inferenciales</w:t>
      </w:r>
    </w:p>
    <w:p>
      <w:pPr>
        <w:pStyle w:val="Normal"/>
        <w:widowControl w:val="false"/>
        <w:suppressAutoHyphens w:val="tru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quiere decir “gatear como un mono por el tronco del árbol”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no quiere su mamá que se suba al árbol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temblaba Teo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pidió Teo ayuda a sus amigos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soluciones ofrecieron a Teo para bajar del árbol?</w:t>
      </w:r>
    </w:p>
    <w:p>
      <w:pPr>
        <w:pStyle w:val="Normal"/>
        <w:numPr>
          <w:ilvl w:val="1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Cortar el árbol</w:t>
      </w:r>
    </w:p>
    <w:p>
      <w:pPr>
        <w:pStyle w:val="Normal"/>
        <w:numPr>
          <w:ilvl w:val="1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Llamar a los bomberos</w:t>
      </w:r>
    </w:p>
    <w:p>
      <w:pPr>
        <w:pStyle w:val="Normal"/>
        <w:numPr>
          <w:ilvl w:val="1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Plantar un árbol nuevo junto al viejo</w:t>
      </w:r>
    </w:p>
    <w:p>
      <w:pPr>
        <w:pStyle w:val="Normal"/>
        <w:numPr>
          <w:ilvl w:val="1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Poner una colchoneta debajo del árbol</w:t>
      </w:r>
    </w:p>
    <w:p>
      <w:pPr>
        <w:pStyle w:val="Normal"/>
        <w:rPr>
          <w:rFonts w:ascii="NewsGotT;Calibri" w:hAnsi="NewsGotT;Calibri" w:cs="NewsGotT;Calibri"/>
          <w:sz w:val="24"/>
          <w:szCs w:val="24"/>
        </w:rPr>
      </w:pPr>
      <w:r>
        <w:rPr>
          <w:rFonts w:eastAsia="NewsGotT;Calibri" w:cs="NewsGotT;Calibri" w:ascii="NewsGotT;Calibri" w:hAnsi="NewsGotT;Calibri"/>
          <w:sz w:val="24"/>
          <w:szCs w:val="24"/>
        </w:rPr>
        <w:t xml:space="preserve">     </w:t>
      </w:r>
      <w:r>
        <w:rPr>
          <w:rFonts w:cs="NewsGotT;Calibri" w:ascii="NewsGotT;Calibri" w:hAnsi="NewsGotT;Calibri"/>
          <w:sz w:val="24"/>
          <w:szCs w:val="24"/>
        </w:rPr>
        <w:t>8. ¿Cuáles son las tres ideas principales del texto?</w:t>
      </w:r>
    </w:p>
    <w:p>
      <w:pPr>
        <w:pStyle w:val="Normal"/>
        <w:widowControl w:val="false"/>
        <w:suppressAutoHyphens w:val="tru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habrías hecho tú para bajar a Teo del árbol?</w:t>
      </w:r>
    </w:p>
    <w:p>
      <w:pPr>
        <w:pStyle w:val="Normal"/>
        <w:numPr>
          <w:ilvl w:val="0"/>
          <w:numId w:val="4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reéis que por subirse a un árbol una persona es valiente? Explica tu respuesta.</w:t>
      </w:r>
    </w:p>
    <w:p>
      <w:pPr>
        <w:pStyle w:val="Normal"/>
        <w:numPr>
          <w:ilvl w:val="0"/>
          <w:numId w:val="4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Te parece bien que jueguen los niños y las niñas juntos al fútbol? ¿Por qué?</w:t>
      </w:r>
    </w:p>
    <w:p>
      <w:pPr>
        <w:pStyle w:val="Normal"/>
        <w:numPr>
          <w:ilvl w:val="0"/>
          <w:numId w:val="4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Inventa el final que te hubiera gustado para esta historia.</w:t>
      </w:r>
    </w:p>
    <w:p>
      <w:pPr>
        <w:pStyle w:val="Normal"/>
        <w:numPr>
          <w:ilvl w:val="0"/>
          <w:numId w:val="4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ocurriría si se cortaran todos los árboles del entorno?</w:t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NewsGotT;Calibri" w:ascii="NewsGotT;Calibri" w:hAnsi="NewsGotT;Calibri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Accidente en el parqu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Normas cívicas y prevención de accidentes</w:t>
            </w:r>
          </w:p>
        </w:tc>
      </w:tr>
    </w:tbl>
    <w:p>
      <w:pPr>
        <w:pStyle w:val="Normal"/>
        <w:autoSpaceDE w:val="false"/>
        <w:jc w:val="center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Calibri" w:hAnsi="NewsGotT;Calibri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ocabulario:</w:t>
            </w: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 xml:space="preserve"> Se aclarara el significado de algunas palabras, primero preguntando al alumnado y la que no conocen haciendo uso del diccionario.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alternada por frases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por párrafo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os alumnos con la ayuda del maestro resumen las ideas más importantes del texto, primero de forma oral y procurando la mayor participación de todos. Realización de un listado de personajes. Después se escriben en la pizarra y los alumnos las anotan en sus cuadernos de lectur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 xml:space="preserve">Visualizaciones y conexiones: realizaremos un dibujo sobre la lectura y recordaremos situaciones parecidas que nos hayan ocurrido alguna vez y como se resolvieron. </w:t>
            </w:r>
          </w:p>
          <w:p>
            <w:pPr>
              <w:pStyle w:val="Normal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NewsGot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-68580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-5.4pt;width:280.2pt;height:51.1pt" coordorigin="4824,-108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-2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-108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2">
    <w:name w:val="WW8Num6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NewsGotT;Calibri" w:hAnsi="NewsGotT;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NewsGotT;Calibri" w:hAnsi="NewsGotT;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4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4:23:00Z</dcterms:modified>
  <cp:revision>8</cp:revision>
  <dc:subject/>
  <dc:title>GRUPOS DE TRABAJO Y REDES PROFESIONALES</dc:title>
</cp:coreProperties>
</file>