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sGotT;Times New Roman" w:hAnsi="NewsGotT;Times New Roman" w:cs="NewsGotT-Regu"/>
          <w:b/>
          <w:b/>
          <w:sz w:val="24"/>
          <w:szCs w:val="24"/>
        </w:rPr>
      </w:pPr>
      <w:r>
        <w:rPr>
          <w:rFonts w:cs="NewsGotT-Regu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-Regu"/>
          <w:b/>
          <w:b/>
          <w:sz w:val="24"/>
          <w:szCs w:val="24"/>
        </w:rPr>
      </w:pPr>
      <w:r>
        <w:rPr>
          <w:rFonts w:cs="NewsGotT-Regu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“</w:t>
      </w:r>
      <w:r>
        <w:rPr>
          <w:rFonts w:cs="NewsGotT;Times New Roman" w:ascii="NewsGotT;Times New Roman" w:hAnsi="NewsGotT;Times New Roman"/>
          <w:b/>
          <w:sz w:val="24"/>
          <w:szCs w:val="24"/>
        </w:rPr>
        <w:t xml:space="preserve">LOS RATONES PATAS ARRIBA” </w:t>
      </w:r>
    </w:p>
    <w:p>
      <w:pPr>
        <w:pStyle w:val="Normal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Érase una vez un anciano de ochenta y siete años que se llamaba  Labon. Toda la vida había sido una persona tranquila y pacífica. Era muy pobre y muy feliz. Cuando Labon descubrió que tenía ratones en su casa no le importó mucho al principio. Pero los ratones se multiplicaron. Le empezaron a molestar. Continuaron multiplicándose, hasta que finalmente llegó un momento en que no lo pudo soportar más.</w:t>
      </w:r>
    </w:p>
    <w:p>
      <w:pPr>
        <w:pStyle w:val="Normal"/>
        <w:ind w:firstLine="72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 xml:space="preserve">Esto es demasiado, dijo. </w:t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 xml:space="preserve">Esto realmente está llegando demasiado lejos. </w:t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Salió de casa cojeando hacia la tienda al final de la calle, donde compró algunas ratoneras, un pedazo de queso y algo de pegamento.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Cuando llegó a casa puso el pegamento en la parte inferior de las ratoneras y las pegó al techo. Luego colocó los cebos de queso cuidadosamente y las dejó preparadas para que se activaran.</w:t>
      </w:r>
    </w:p>
    <w:p>
      <w:pPr>
        <w:pStyle w:val="Normal"/>
        <w:ind w:firstLine="72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Aquella noche, cuando los ratones salieron de sus agujeros y vieron las ratoneras en el techo, pensaron que se trataba de una broma tremenda. Anduvieron por el suelo, dándose codazos cariñosos los unos a los otros y señalando hacia arriba con sus patas delanteras riéndose a carcajadas. Después de todo, era bastante tonto, ratoneras en el techo.</w:t>
      </w:r>
    </w:p>
    <w:p>
      <w:pPr>
        <w:pStyle w:val="Normal"/>
        <w:ind w:firstLine="72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Cuando Labon bajó a la mañana siguiente y vio que no había ningún ratón atrapado en las ratoneras sonrió pero no dijo nada. Cogió una silla, puso pegamento en la parte inferior de las patas y la pegó patas</w:t>
        <w:tab/>
        <w:t>arriba al techo, cerca de las ratoneras. Hizo lo mismo con la mesa, la televisión y la lámpara. Cogió todo lo que había en el suelo y lo pegó patas arriba en el techo. Incluso puso una pequeña alfombra ahí arriba.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La noche siguiente, cuando los ratones salieron de sus agujeros, todavía estaban bromeando y riéndose de lo que habían visto la noche anterior. Pero esta vez, cuando miraron hacia el techo dejaron de reírse de repente.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 xml:space="preserve">¡Por el amor de Dios! gritó uno. </w:t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>¡Mirad ahí arriba! ¡Ahí está el suelo!</w:t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 xml:space="preserve">¡Santo cielo! gritó otro. </w:t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>¡Debemos de estar de pie en el techo!</w:t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>Estoy empezando a sentirme un poco mareado, dijo otro.</w:t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>Toda la sangre se me está subiendo a la cabeza, dijo otro.</w:t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 xml:space="preserve">¡Esto es terrible!, dijo un ratón anciano de bigotes largos. </w:t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>¡Esto es realmente terrible! ¡tenemos que hacer algo al respecto inmediatamente!</w:t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>¡Me voy a desmayar si tengo que estar cabeza abajo más tiempo!, gritó un ratón joven.</w:t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>¡Yo también!</w:t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>¡No lo puedo soportar!</w:t>
      </w:r>
    </w:p>
    <w:p>
      <w:pPr>
        <w:pStyle w:val="Normal"/>
        <w:ind w:left="708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>¡Socorro! ¡Que alguien haga algo, rápido!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Ahora se estaban poniendo histéricos.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</w:t>
      </w:r>
      <w:r>
        <w:rPr>
          <w:rFonts w:cs="NewsGotT;Times New Roman" w:ascii="NewsGotT;Times New Roman" w:hAnsi="NewsGotT;Times New Roman"/>
          <w:sz w:val="24"/>
          <w:szCs w:val="24"/>
        </w:rPr>
        <w:t>—</w:t>
      </w:r>
      <w:r>
        <w:rPr>
          <w:rFonts w:cs="NewsGotT;Times New Roman" w:ascii="NewsGotT;Times New Roman" w:hAnsi="NewsGotT;Times New Roman"/>
          <w:sz w:val="24"/>
          <w:szCs w:val="24"/>
        </w:rPr>
        <w:t>Ya sé lo que vamos a hacer, dijo el ratón anciano. Nos pondremos todos cabeza abajo, y así estaremos en la posición adecuada.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Obedientemente, todos se pusieron cabeza abajo, y después de un largo periodo de tiempo, uno a uno, se fueron desmayando debido a que la sangre se les subió al cerebro.Cuando Labon bajó a la mañana siguiente el suelo estaba cubierto de ratones. Rápidamente los recogió y los metió en una cesta.</w:t>
      </w:r>
    </w:p>
    <w:p>
      <w:pPr>
        <w:pStyle w:val="Normal"/>
        <w:ind w:firstLine="72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Así que lo que tenemos que recordar es lo siguiente: cuando parezca que el mundo está completamente patas arriba, asegúrate de mantener los pies firmes en el suelo.</w:t>
      </w:r>
    </w:p>
    <w:p>
      <w:pPr>
        <w:pStyle w:val="Normal"/>
        <w:rPr>
          <w:rFonts w:ascii="NewsGotT;Times New Roman" w:hAnsi="NewsGotT;Times New Roman" w:cs="NewsGotT;Times New Roman"/>
          <w:color w:val="FF0000"/>
          <w:sz w:val="24"/>
          <w:szCs w:val="24"/>
        </w:rPr>
      </w:pPr>
      <w:r>
        <w:rPr>
          <w:rFonts w:cs="NewsGotT;Times New Roman" w:ascii="NewsGotT;Times New Roman" w:hAnsi="NewsGotT;Times New Roman"/>
          <w:color w:val="FF0000"/>
          <w:sz w:val="24"/>
          <w:szCs w:val="24"/>
        </w:rPr>
      </w:r>
    </w:p>
    <w:p>
      <w:pPr>
        <w:pStyle w:val="Normal"/>
        <w:jc w:val="right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Autor: Roald Dahl</w:t>
      </w:r>
    </w:p>
    <w:p>
      <w:pPr>
        <w:pStyle w:val="Prrafodelista"/>
        <w:ind w:left="-142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Prrafodelista"/>
        <w:ind w:left="-142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autoSpaceDE w:val="false"/>
        <w:ind w:left="720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Leyendo sólo el título:</w:t>
      </w:r>
    </w:p>
    <w:p>
      <w:pPr>
        <w:pStyle w:val="Prrafodelista"/>
        <w:numPr>
          <w:ilvl w:val="0"/>
          <w:numId w:val="6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creéis que va a suceder en este texto?</w:t>
      </w:r>
    </w:p>
    <w:p>
      <w:pPr>
        <w:pStyle w:val="Prrafodelista"/>
        <w:numPr>
          <w:ilvl w:val="0"/>
          <w:numId w:val="6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Te gustan los ratones?</w:t>
      </w:r>
    </w:p>
    <w:p>
      <w:pPr>
        <w:pStyle w:val="Prrafodelista"/>
        <w:numPr>
          <w:ilvl w:val="0"/>
          <w:numId w:val="6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Imaginas a un ratón con las patas hacia arriba?</w:t>
      </w:r>
    </w:p>
    <w:p>
      <w:pPr>
        <w:pStyle w:val="Prrafodelista"/>
        <w:numPr>
          <w:ilvl w:val="0"/>
          <w:numId w:val="6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ómo son las patas de los ratones?</w:t>
      </w:r>
    </w:p>
    <w:p>
      <w:pPr>
        <w:pStyle w:val="Prrafodelista"/>
        <w:autoSpaceDE w:val="false"/>
        <w:ind w:left="0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</w:t>
      </w:r>
      <w:r>
        <w:rPr>
          <w:rFonts w:cs="NewsGotT;Times New Roman" w:ascii="NewsGotT;Times New Roman" w:hAnsi="NewsGotT;Times New Roman"/>
          <w:sz w:val="24"/>
          <w:szCs w:val="24"/>
        </w:rPr>
        <w:t>¿Por qué quería Labon librarse de los ratones?</w:t>
      </w:r>
    </w:p>
    <w:p>
      <w:pPr>
        <w:pStyle w:val="Normal"/>
        <w:numPr>
          <w:ilvl w:val="0"/>
          <w:numId w:val="5"/>
        </w:numPr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Dónde puso Labon las ratoneras?</w:t>
      </w:r>
    </w:p>
    <w:p>
      <w:pPr>
        <w:pStyle w:val="Normal"/>
        <w:numPr>
          <w:ilvl w:val="0"/>
          <w:numId w:val="5"/>
        </w:numPr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uándo todos los ratones se pusieron boca abajo, después de un largo periodo de tiempo, ¿qué les pasó?</w:t>
      </w:r>
    </w:p>
    <w:p>
      <w:pPr>
        <w:pStyle w:val="Normal"/>
        <w:numPr>
          <w:ilvl w:val="0"/>
          <w:numId w:val="5"/>
        </w:numPr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Después de ver lo que les sucedió a los ratones, ¿qué es lo que tenemos que recordar siempre?</w:t>
      </w:r>
    </w:p>
    <w:p>
      <w:pPr>
        <w:pStyle w:val="Normal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estaban los ratones dándose codazos cariñosos los unos a los otros y señalando hacia el techo cuando salieron de sus agujeros la primera noche?</w:t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Cuando los ratones salieron de sus agujeros y todavía estaban bromeando y riéndose de lo que habían visto la noche anterior, de repente, dejaron de reírse, ¿por qué?</w:t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se mareaban los ratones estando cabeza arriba?</w:t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significa” se estaban poniendo histéricos”?</w:t>
      </w:r>
    </w:p>
    <w:p>
      <w:pPr>
        <w:pStyle w:val="Normal"/>
        <w:ind w:left="720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rees que hicieron bien obedeciendo al ratón anciano?</w:t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harías tú en una situación similar?</w:t>
      </w:r>
    </w:p>
    <w:p>
      <w:pPr>
        <w:pStyle w:val="Normal"/>
        <w:ind w:left="720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ratones patas arri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Tercer Ciclo de Educación Primaria. 5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Mantener la calma ante la adversidad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ctura, por parte del docente, del texto atendiendo a los siguientes aspectos: Entonación, ritmo y pausas.</w:t>
            </w: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 xml:space="preserve"> Los alumnos marcan con un color los signos de puntuación durante esta lectura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en en voz baja el texto y anotan cada uno el número de palabras que han leído en un minuto (la señal será dada por la maestra, marcarán en el texto por donde iban leyendo y continuarán con la lectura hasta el final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revisión: Preguntar al alumnado tras leer solamente el título qué cree que va a pasar en el texto. Realización de las preguntas de previsión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ocabulario:</w:t>
            </w: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  <w:t xml:space="preserve"> Se aclarara el significado de algunas palabras, primero preguntando al alumnado y la que no conocen haciendo uso del diccionari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en voz alta de una frase utilizando una sola vocal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coral por pareja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Comprensión inferencial: El texto no nos dice su intención sino que hay que inferirla, hay que extraer e interpretar lo que nos quiere enseña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alorativas: las utilizaremos para evaluar la comprensión d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Times New Roman" w:hAnsi="NewsGotT;Times New Roman" w:eastAsia="MS Mincho;ＭＳ 明朝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alumnos con la ayuda del maestro resumen las ideas más importantes del texto, primero de forma oral y procurando la mayor participación de todos. Después se escriben en la pizarra y los alumnos las anotan en sus cuadernos de lectura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Times New Roman" w:hAnsi="NewsGotT;Times New Roman" w:eastAsia="MS Mincho;ＭＳ 明朝" w:cs="NewsGotT;Times New Roman"/>
                <w:sz w:val="24"/>
                <w:szCs w:val="24"/>
              </w:rPr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  <w:t>Visualización y conexiones: Realización de un dibujo con lo que más nos ha impresionado de la lectura, posteriormente se explica a los compañeros por qué hemos dibujado eso y que nos recuerda con nuestra vida cotidiana.</w:t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63240</wp:posOffset>
              </wp:positionH>
              <wp:positionV relativeFrom="paragraph">
                <wp:posOffset>106680</wp:posOffset>
              </wp:positionV>
              <wp:extent cx="3558540" cy="648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8600" cy="649080"/>
                        <a:chOff x="0" y="0"/>
                        <a:chExt cx="3558600" cy="649080"/>
                      </a:xfrm>
                    </wpg:grpSpPr>
                    <wps:wsp>
                      <wps:cNvSpPr txBox="1"/>
                      <wps:spPr>
                        <a:xfrm>
                          <a:off x="1167840" y="67320"/>
                          <a:ext cx="239076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C.E.I.P. “Nuestra Señora del Rosario”</w:t>
                            </w:r>
                          </w:p>
                          <w:p>
                            <w:pPr>
                              <w:tabs>
                                <w:tab w:val="right" w:pos="567" w:leader="none"/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Luque (CÓRDOB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BANCO DE LECTURAS DE CENT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8600" cy="64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41.2pt;margin-top:8.4pt;width:280.2pt;height:51.1pt" coordorigin="4824,168" coordsize="5604,102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3;top:274;width:3764;height:7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C.E.I.P. “Nuestra Señora del Rosario”</w:t>
                      </w:r>
                    </w:p>
                    <w:p>
                      <w:pPr>
                        <w:tabs>
                          <w:tab w:val="right" w:pos="567" w:leader="none"/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Luque (CÓRDOB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BANCO DE LECTURAS DE CE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4824;top:168;width:1918;height:102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/>
    </w:pPr>
    <w:r>
      <w:rPr>
        <w:lang w:val="es-ES" w:eastAsia="en-US"/>
      </w:rPr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sGotT" w:hAnsi="NewsGotT" w:cs="NewsGot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NewsGotT;Times New Roman" w:hAnsi="NewsGotT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NewsGotT;Times New Roman" w:hAnsi="NewsGotT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b/>
      <w:bCs/>
      <w:lang w:val="es-ES_tradnl"/>
    </w:rPr>
  </w:style>
  <w:style w:type="character" w:styleId="Ttulo2Car">
    <w:name w:val="Título 2 Car"/>
    <w:qFormat/>
    <w:rPr>
      <w:b/>
      <w:bCs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character" w:styleId="Ttulo9Car">
    <w:name w:val="Título 9 Car"/>
    <w:qFormat/>
    <w:rPr>
      <w:sz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</w:rPr>
  </w:style>
  <w:style w:type="character" w:styleId="SangradetextonormalCar">
    <w:name w:val="Sangría de texto normal Car"/>
    <w:qFormat/>
    <w:rPr>
      <w:b/>
      <w:bCs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Car">
    <w:name w:val="Título Car"/>
    <w:qFormat/>
    <w:rPr>
      <w:b/>
      <w:bCs/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extoindependiente2Car">
    <w:name w:val="Texto independiente 2 Car"/>
    <w:qFormat/>
    <w:rPr>
      <w:b/>
      <w:bCs/>
      <w:sz w:val="24"/>
      <w:lang w:val="es-ES_tradnl"/>
    </w:rPr>
  </w:style>
  <w:style w:type="character" w:styleId="Textoindependiente3Car">
    <w:name w:val="Texto independiente 3 Car"/>
    <w:qFormat/>
    <w:rPr>
      <w:b/>
      <w:bCs/>
      <w:lang w:val="es-ES_tradnl"/>
    </w:rPr>
  </w:style>
  <w:style w:type="character" w:styleId="Sangra2detindependienteCar">
    <w:name w:val="Sangría 2 de t. independiente Car"/>
    <w:qFormat/>
    <w:rPr>
      <w:b/>
      <w:bCs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24"/>
      <w:lang w:val="es-ES_tradnl"/>
    </w:rPr>
  </w:style>
  <w:style w:type="character" w:styleId="LISTASCar">
    <w:name w:val="LISTAS Ca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qFormat/>
    <w:rPr>
      <w:rFonts w:ascii="Arial" w:hAnsi="Arial" w:eastAsia="Times" w:cs="Arial"/>
      <w:color w:val="000000"/>
      <w:sz w:val="24"/>
      <w:lang w:val="es-ES_tradnl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Nw1">
    <w:name w:val="nw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n-U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51:00Z</dcterms:created>
  <dc:creator>CEP</dc:creator>
  <dc:description/>
  <cp:keywords/>
  <dc:language>en-US</dc:language>
  <cp:lastModifiedBy>Usuario</cp:lastModifiedBy>
  <cp:lastPrinted>2012-10-09T19:08:00Z</cp:lastPrinted>
  <dcterms:modified xsi:type="dcterms:W3CDTF">2024-05-20T12:20:00Z</dcterms:modified>
  <cp:revision>7</cp:revision>
  <dc:subject/>
  <dc:title>GRUPOS DE TRABAJO Y REDES PROFESIONALES</dc:title>
</cp:coreProperties>
</file>