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NewsGotT;Times New Roman" w:hAnsi="NewsGotT;Times New Roman"/>
          <w:b/>
          <w:sz w:val="24"/>
          <w:szCs w:val="24"/>
        </w:rPr>
        <w:t>“</w:t>
      </w:r>
      <w:r>
        <w:rPr>
          <w:rFonts w:cs="Arial" w:ascii="NewsGotT;Times New Roman" w:hAnsi="NewsGotT;Times New Roman"/>
          <w:b/>
          <w:sz w:val="24"/>
          <w:szCs w:val="24"/>
        </w:rPr>
        <w:t>MI HISTORIA”</w:t>
      </w:r>
    </w:p>
    <w:p>
      <w:pPr>
        <w:pStyle w:val="Normal"/>
        <w:jc w:val="both"/>
        <w:rPr/>
      </w:pPr>
      <w:r>
        <w:rPr>
          <w:rFonts w:cs="Arial" w:ascii="NewsGotT;Times New Roman" w:hAnsi="NewsGotT;Times New Roman"/>
          <w:sz w:val="24"/>
          <w:szCs w:val="24"/>
          <w:u w:val="single"/>
        </w:rPr>
        <w:t>CELINA</w:t>
      </w:r>
      <w:r>
        <w:rPr>
          <w:rFonts w:cs="Arial" w:ascii="NewsGotT;Times New Roman" w:hAnsi="NewsGotT;Times New Roman"/>
          <w:sz w:val="24"/>
          <w:szCs w:val="24"/>
        </w:rPr>
        <w:t>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Me llamo Celina Tembé porque soy una india tembé, y vivo en un poblado de la selva del Amazonas, en Brasil. Cultivamos casi todos los alimentos que necesitamos y vendemos lo que nos sobra. La escuela está al lado de mi casa, pero hace sólo un mes que asisto a ella porque no había maestro. Ahora me están enseñando a escribir y a hablar en lengua tembé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Lo que más me gusta es jugar a las muñecas con mis amigas. Las muñecas las fabrico con trozos de tela, cañas y calabazas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NewsGotT;Times New Roman" w:hAnsi="NewsGotT;Times New Roman"/>
          <w:sz w:val="24"/>
          <w:szCs w:val="24"/>
          <w:u w:val="single"/>
        </w:rPr>
        <w:t>MICHAEL</w:t>
      </w:r>
      <w:r>
        <w:rPr>
          <w:rFonts w:cs="Arial" w:ascii="NewsGotT;Times New Roman" w:hAnsi="NewsGotT;Times New Roman"/>
          <w:sz w:val="24"/>
          <w:szCs w:val="24"/>
        </w:rPr>
        <w:t>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Me llamo Michael, tengo nueve años, soy judío. Mi padre vivía en EE.UU. y mi madre en Inglaterra y cuando se casaron se fueron a vivir a Jerusalén ( Israel) donde vivo con ellos y con mi hermano de 16 años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Voy al colegio con mis amigos de domingo a viernes. Está a cinco minutos de camino, pero solemos tardar un cuarto de hora en llegar. Me gusta la Educación Física y la Religión, aunque aprendo Matemáticas, Hebreo e Inglés, y la verdad es que no soporto cuando los maestros gritan a los niños. Me encanta jugar con el ordenador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NewsGotT;Times New Roman" w:hAnsi="NewsGotT;Times New Roman"/>
          <w:sz w:val="24"/>
          <w:szCs w:val="24"/>
          <w:u w:val="single"/>
        </w:rPr>
        <w:t>THI LÎEN</w:t>
      </w:r>
      <w:r>
        <w:rPr>
          <w:rFonts w:cs="Arial" w:ascii="NewsGotT;Times New Roman" w:hAnsi="NewsGotT;Times New Roman"/>
          <w:sz w:val="24"/>
          <w:szCs w:val="24"/>
        </w:rPr>
        <w:t>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Tengo nueve años y vivo en las montañas del norte de Vietnam. Empiezo las clases a las ocho de la mañana y termino a las once. La Literatura y las Matemáticas me gustan mucho, quizás por eso me parecen muy fáciles. Todos los días recojo leña para mi madre. Corto la madera con un cuchillo especial y la llevo a casa en una cesta. Me gusta mucho jugar al truyen, que se juega poniendo diez palos en el suelo y los entrecruzas. Entonces, se tira una fruta al aire y, antes de que caiga ,coges un palo. Se sigue así hasta que se tienen todos los palos en una mano, y se vuelve a comenzar el juego cogiendo dos palos a la vez, luego tres, luego cuatro … hasta que finalmente se cogen todos a la vez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NewsGotT;Times New Roman" w:hAnsi="NewsGotT;Times New Roman"/>
          <w:sz w:val="24"/>
          <w:szCs w:val="24"/>
          <w:u w:val="single"/>
        </w:rPr>
        <w:t>DAISUKE</w:t>
      </w:r>
      <w:r>
        <w:rPr>
          <w:rFonts w:cs="Arial" w:ascii="NewsGotT;Times New Roman" w:hAnsi="NewsGotT;Times New Roman"/>
          <w:sz w:val="24"/>
          <w:szCs w:val="24"/>
        </w:rPr>
        <w:t>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Tengo diez años y vivo cerca de la ciudad de Osaka, en Japón. Mi familia explota una granja orgánica, cultivamos productos y criamos animales con sistemas que no dañen al medio ambiente, por ejemplo, no usamos ni abonos ni pesticidas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 </w:t>
      </w:r>
      <w:r>
        <w:rPr>
          <w:rFonts w:cs="Arial" w:ascii="NewsGotT;Times New Roman" w:hAnsi="NewsGotT;Times New Roman"/>
          <w:sz w:val="24"/>
          <w:szCs w:val="24"/>
        </w:rPr>
        <w:t>Voy al colegio seis días a la semana y tengo un sábado libre al mes. Lo que más me gusta son las Ciencias y lo que menos, las Matemáticas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Me gusta montar en bicicleta y jugar al escondite, pero sobre todo me chifla leer libros y revistas, y ver películas de dinosaurios, aunque sobre todo me encantan los videojuegos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  <w:u w:val="single"/>
        </w:rPr>
      </w:pPr>
      <w:r>
        <w:rPr>
          <w:rFonts w:cs="Arial" w:ascii="NewsGotT;Times New Roman" w:hAnsi="NewsGotT;Times New Roman"/>
          <w:sz w:val="24"/>
          <w:szCs w:val="24"/>
          <w:u w:val="single"/>
        </w:rPr>
        <w:t>ÓSCAR: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  <w:u w:val="single"/>
        </w:rPr>
      </w:pPr>
      <w:r>
        <w:rPr>
          <w:rFonts w:cs="Arial" w:ascii="NewsGotT;Times New Roman" w:hAnsi="NewsGotT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</w:t>
      </w:r>
      <w:r>
        <w:rPr>
          <w:rFonts w:cs="Arial" w:ascii="NewsGotT;Times New Roman" w:hAnsi="NewsGotT;Times New Roman"/>
          <w:sz w:val="24"/>
          <w:szCs w:val="24"/>
        </w:rPr>
        <w:t>Me llamo Óscar, tengo nueve años y vivo en los Alpes bolivianos. Formo parte de una familia en un pueblo situado a orillas de uno de los lagos más extensos del mundo, el Titicaca. Mi mamá cultiva la tierra, y yo con mis hermanos, Efraín y Lourdes, la ayudamos a cuidar y recoger las cosechas y a criar los animales de nuestro corral: vacas, ovejas, cerdos, pollos, conejos … Mi papá murió ,pero mi tío, que vive cerca, nos ayuda mucho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 </w:t>
      </w:r>
      <w:r>
        <w:rPr>
          <w:rFonts w:cs="Arial" w:ascii="NewsGotT;Times New Roman" w:hAnsi="NewsGotT;Times New Roman"/>
          <w:sz w:val="24"/>
          <w:szCs w:val="24"/>
        </w:rPr>
        <w:t>Voy en bicicleta a la escuela del pueblo. Allí me enseñan Matemáticas, Español, Aimara (idioma indígena) y Ciencias. Las “mates” no me gustan nada,  pero lo mejor de la escuela es mi maestro.</w:t>
      </w:r>
    </w:p>
    <w:p>
      <w:pPr>
        <w:pStyle w:val="Normal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  </w:t>
      </w:r>
      <w:r>
        <w:rPr>
          <w:rFonts w:cs="Arial" w:ascii="NewsGotT;Times New Roman" w:hAnsi="NewsGotT;Times New Roman"/>
          <w:sz w:val="24"/>
          <w:szCs w:val="24"/>
        </w:rPr>
        <w:t>Me gusta mucho jugar con una peonza que me regalaron por mi cumpleaños y con los animales. Me gusta también jugar con un camión que me construí con latas de comida y unas chanclas viejas.</w:t>
      </w:r>
    </w:p>
    <w:p>
      <w:pPr>
        <w:pStyle w:val="Normal"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Prrafodelista"/>
        <w:ind w:left="-142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eastAsia="NewsGotT;Times New Roman" w:cs="NewsGotT;Times New Roman" w:ascii="NewsGotT;Times New Roman" w:hAnsi="NewsGotT;Times New Roman"/>
          <w:b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before="0" w:after="0"/>
        <w:contextualSpacing/>
        <w:jc w:val="both"/>
        <w:rPr>
          <w:rFonts w:ascii="NewsGotT;Times New Roman" w:hAnsi="NewsGotT;Times New Roman" w:cs="Arial"/>
          <w:b/>
          <w:b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Indicar qué piensan que va a suceder leyendo el título.</w:t>
      </w:r>
    </w:p>
    <w:p>
      <w:pPr>
        <w:pStyle w:val="Prrafodelista"/>
        <w:numPr>
          <w:ilvl w:val="0"/>
          <w:numId w:val="3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Nos contarías a todos/as tu historia?</w:t>
      </w:r>
    </w:p>
    <w:p>
      <w:pPr>
        <w:pStyle w:val="Prrafodelista"/>
        <w:autoSpaceDE w:val="false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NewsGotT;Times New Roman" w:ascii="NewsGotT;Times New Roman" w:hAnsi="NewsGotT;Times New Roman"/>
          <w:color w:val="000000"/>
          <w:sz w:val="24"/>
          <w:szCs w:val="24"/>
        </w:rPr>
        <w:t>¿</w:t>
      </w:r>
      <w:r>
        <w:rPr>
          <w:rFonts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Arial" w:ascii="NewsGotT;Times New Roman" w:hAnsi="NewsGotT;Times New Roman"/>
          <w:sz w:val="24"/>
          <w:szCs w:val="24"/>
        </w:rPr>
        <w:t>¿Por qué hace sólo un mes que Celina va a la escuela’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A quién le gusta leer libros y revistas?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En qué país se encuentra Osaka?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A la familia de quién le ayuda su tío porque su padre había muerto?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es el “Aimara”?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Dónde vivían los padres de Michael antes de trasladarse a Israel?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NewsGotT;Times New Roman" w:hAnsi="NewsGotT;Times New Roman" w:cs="Arial"/>
          <w:sz w:val="24"/>
          <w:szCs w:val="24"/>
        </w:rPr>
      </w:pPr>
      <w:r>
        <w:rPr>
          <w:rFonts w:cs="Arial" w:ascii="NewsGotT;Times New Roman" w:hAnsi="NewsGotT;Times New Roman"/>
          <w:sz w:val="24"/>
          <w:szCs w:val="24"/>
        </w:rPr>
        <w:t>¿Qué es el “truyen”?</w:t>
      </w:r>
    </w:p>
    <w:p>
      <w:pPr>
        <w:pStyle w:val="Normal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before="0" w:after="0"/>
        <w:ind w:left="1134" w:hanging="360"/>
        <w:contextualSpacing/>
        <w:jc w:val="both"/>
        <w:rPr/>
      </w:pPr>
      <w:r>
        <w:rPr>
          <w:rFonts w:cs="NewsGotT;Times New Roman" w:ascii="NewsGotT;Times New Roman" w:hAnsi="NewsGotT;Times New Roman"/>
          <w:sz w:val="24"/>
          <w:szCs w:val="24"/>
        </w:rPr>
        <w:t>¿ Por qué crees que si el colegio de Michael está a cinco minutos de su casa, tarda un cuarto de hora en llegar?</w:t>
      </w:r>
    </w:p>
    <w:p>
      <w:pPr>
        <w:pStyle w:val="Prrafodelista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Thi Liên dice: “ Todos los días recojo leña para mi madre”</w:t>
      </w:r>
    </w:p>
    <w:p>
      <w:pPr>
        <w:pStyle w:val="Prrafodelista"/>
        <w:numPr>
          <w:ilvl w:val="0"/>
          <w:numId w:val="4"/>
        </w:numPr>
        <w:ind w:left="1134" w:hanging="36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crees que sólo nombra a su madre?</w:t>
      </w:r>
    </w:p>
    <w:p>
      <w:pPr>
        <w:pStyle w:val="Prrafodelista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piensas  que Celina se tiene que fabricar sus muñecas?</w:t>
      </w:r>
    </w:p>
    <w:p>
      <w:pPr>
        <w:pStyle w:val="Prrafodelista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l  de los niños o niñas piensas que vive con mayores comodidades?</w:t>
      </w:r>
    </w:p>
    <w:p>
      <w:pPr>
        <w:pStyle w:val="Prrafodelista"/>
        <w:numPr>
          <w:ilvl w:val="0"/>
          <w:numId w:val="4"/>
        </w:numPr>
        <w:spacing w:before="0" w:after="0"/>
        <w:ind w:left="1134" w:hanging="36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uándo no va a clases Michael?</w:t>
      </w:r>
    </w:p>
    <w:p>
      <w:pPr>
        <w:pStyle w:val="Normal"/>
        <w:ind w:left="720" w:hanging="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¿ En estas historias Thi Liên y Óscar ayudan en sus casas realizando diversas tareas. ¿Cómo colaboras tú en la tuya? 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opinión te merece el sistema de trabajo que tienen en la granja orgánica de Daisuke? Razona tu respuesta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Te gustaría vivir como alguno de los niños o niñas de esta lectura? ¿Por qué?</w:t>
      </w:r>
    </w:p>
    <w:p>
      <w:pPr>
        <w:pStyle w:val="Normal"/>
        <w:ind w:left="720" w:hanging="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Mi Histo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Apreciar la diversidad cultural en niños y niñas de otras nacionalidades y sus diferentes modos de vida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</w:t>
            </w: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 Se aclarara el significado de algunas palabras, </w:t>
            </w:r>
            <w:r>
              <w:rPr>
                <w:rFonts w:cs="Arial" w:ascii="NewsGotT;Times New Roman" w:hAnsi="NewsGotT;Times New Roman"/>
                <w:i/>
                <w:sz w:val="24"/>
                <w:szCs w:val="24"/>
              </w:rPr>
              <w:t>chiflar, orgánica, cosecha, peonza, judío, abono y pesticida)</w:t>
            </w: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 primero preguntando al alumnado y la que no conocen haciendo uso del diccionari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NewsGotT;Times New Roman" w:hAnsi="NewsGotT;Times New Roman" w:cs="Arial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 dramatizada por parte de cinco alumnos/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 encade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nexiones: ¿Qué semejanzas y diferencias ves entre tu vida y la de los protagonistas de la lectura?</w:t>
            </w:r>
          </w:p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 e individual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isualización:   Cerrar los ojos e imaginar cómo serían las casas en las que viven estos/as niños/as.</w:t>
            </w:r>
          </w:p>
          <w:p>
            <w:pPr>
              <w:pStyle w:val="Prrafodelista"/>
              <w:ind w:left="0" w:hanging="0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un dibujo de cualquiera de los lugares donde viven estos/as niños /as.</w:t>
            </w:r>
          </w:p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69215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5.45pt;width:280.2pt;height:51.1pt" coordorigin="4824,109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15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09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ewsGotT;Times New Roman" w:hAnsi="NewsGotT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NewsGotT;Times New Roman" w:hAnsi="NewsGotT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42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21:00Z</dcterms:modified>
  <cp:revision>5</cp:revision>
  <dc:subject/>
  <dc:title>GRUPOS DE TRABAJO Y REDES PROFESIONALES</dc:title>
</cp:coreProperties>
</file>