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sGotT;Times New Roman" w:hAnsi="NewsGotT;Times New Roman" w:cs="NewsGotT;Times New Roman"/>
          <w:b/>
          <w:b/>
          <w:bCs/>
          <w:sz w:val="24"/>
          <w:szCs w:val="24"/>
          <w:u w:val="single"/>
        </w:rPr>
      </w:pPr>
      <w:r>
        <w:rPr>
          <w:rFonts w:cs="NewsGotT;Times New Roman" w:ascii="NewsGotT;Times New Roman" w:hAnsi="NewsGotT;Times New Roman"/>
          <w:b/>
          <w:bCs/>
          <w:sz w:val="24"/>
          <w:szCs w:val="24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284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bCs/>
          <w:sz w:val="24"/>
          <w:szCs w:val="24"/>
          <w:u w:val="single"/>
        </w:rPr>
      </w:pPr>
      <w:r>
        <w:rPr>
          <w:rFonts w:cs="NewsGotT;Times New Roman" w:ascii="NewsGotT;Times New Roman" w:hAnsi="NewsGotT;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bCs/>
          <w:sz w:val="24"/>
          <w:szCs w:val="24"/>
          <w:u w:val="single"/>
        </w:rPr>
      </w:pPr>
      <w:r>
        <w:rPr>
          <w:rFonts w:cs="NewsGotT;Times New Roman" w:ascii="NewsGotT;Times New Roman" w:hAnsi="NewsGotT;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bCs/>
          <w:sz w:val="24"/>
          <w:szCs w:val="24"/>
          <w:u w:val="single"/>
        </w:rPr>
      </w:pPr>
      <w:r>
        <w:rPr>
          <w:rFonts w:cs="NewsGotT;Times New Roman" w:ascii="NewsGotT;Times New Roman" w:hAnsi="NewsGotT;Times New Roman"/>
          <w:b/>
          <w:bCs/>
          <w:sz w:val="24"/>
          <w:szCs w:val="24"/>
          <w:u w:val="single"/>
        </w:rPr>
        <w:t>EL ZAPATO FUGITIVO</w:t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bCs/>
          <w:sz w:val="24"/>
          <w:szCs w:val="24"/>
          <w:u w:val="single"/>
        </w:rPr>
      </w:pPr>
      <w:r>
        <w:rPr>
          <w:rFonts w:cs="NewsGotT;Times New Roman" w:ascii="NewsGotT;Times New Roman" w:hAnsi="NewsGotT;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a desventurada Laura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sin ninguna explicación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ha perdido su zapato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en el baile de salón: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NewsGotT;Times New Roman" w:ascii="NewsGotT;Times New Roman" w:hAnsi="NewsGotT;Times New Roman"/>
          <w:sz w:val="24"/>
          <w:szCs w:val="24"/>
        </w:rPr>
        <w:t>No lo encuentra en la escalera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ni en el ancho corredor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ni tampoco en el vestíbulo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ni en la sala comedor.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También busca en el jardín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detenidamente un rato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y en el patio del garaje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donde tiene casa el gato.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a glorieta de jazmines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y el caliente invernadero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no le alientan la esperanza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de encontrar su paradero.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a lechuza asustadiza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y la luna en el creciente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certifican su ignorancia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del insólito accidente.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Se propaga la noticia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por la tierra, sin sosiego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en gaélico y flamenco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en latín, sánscrito y griego.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El rumor se extiende raudo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a mil metros por segundo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pero el mísero zapato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se ha esfumado de este mundo.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a chiquilla no se arredra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aún saltando a pie desnudo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y le va a la zaga siempre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en calor o en frío agudo;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NewsGotT;Times New Roman" w:ascii="NewsGotT;Times New Roman" w:hAnsi="NewsGotT;Times New Roman"/>
          <w:sz w:val="24"/>
          <w:szCs w:val="24"/>
        </w:rPr>
        <w:t>Por Alaska e Indonesia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por Bermudas y Gabón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por Islandia y Eslovaquia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por la China y el Japón.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Por llanuras y altozanos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salta que te saltarás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desde Odesa o Pernambuco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hasta el pueblo de Araguás.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Por praderas y espesuras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por el mar y el Teneré,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¡siempre tras aquel ingrato</w:t>
      </w:r>
    </w:p>
    <w:p>
      <w:pPr>
        <w:pStyle w:val="Normal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que se le escapó del pie!</w:t>
      </w:r>
    </w:p>
    <w:p>
      <w:pPr>
        <w:sectPr>
          <w:type w:val="continuous"/>
          <w:pgSz w:w="11906" w:h="16838"/>
          <w:pgMar w:left="720" w:right="720" w:gutter="0" w:header="284" w:top="720" w:footer="0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  <w:lang w:val="en-US" w:eastAsia="en-US"/>
        </w:rPr>
      </w:pPr>
      <w:r>
        <w:rPr>
          <w:rFonts w:cs="NewsGotT;Times New Roman" w:ascii="NewsGotT;Times New Roman" w:hAnsi="NewsGotT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48205</wp:posOffset>
            </wp:positionH>
            <wp:positionV relativeFrom="paragraph">
              <wp:posOffset>119380</wp:posOffset>
            </wp:positionV>
            <wp:extent cx="2726690" cy="2726690"/>
            <wp:effectExtent l="0" t="0" r="0" b="0"/>
            <wp:wrapSquare wrapText="bothSides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te sugiere el título de la lectura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Dónde crees que va a transcurrir la historia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va a suceder?</w:t>
      </w:r>
    </w:p>
    <w:p>
      <w:pPr>
        <w:pStyle w:val="Prrafodelista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dónde busca Laura su zapato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ómo se extiende el rumor de su pérdida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país que rima con Gabón visita la niña en su búsqueda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Hasta qué pueblo llega que rima con saltarás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Dónde perdió el zapato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cuántos países lo busca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cosas dice del zapato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Encontró Laura al final su zapato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20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ién cuenta la historia?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dice el autor que Laura es desventurada?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crees que perdió el zapato?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Dónde puede encontrarse el zapato?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no pide ayuda?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piensas que se propaga la noticia?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dice el autor que “no le alientan la esperanza”?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la lechuza es asustadiza?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iensas que encontraría el zapato?</w:t>
      </w:r>
    </w:p>
    <w:p>
      <w:pPr>
        <w:pStyle w:val="Normal"/>
        <w:widowControl w:val="false"/>
        <w:suppressAutoHyphens w:val="true"/>
        <w:ind w:left="720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709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>
          <w:rFonts w:cs="NewsGotT;Times New Roman" w:ascii="NewsGotT;Times New Roman" w:hAnsi="NewsGotT;Times New Roman"/>
          <w:sz w:val="24"/>
          <w:szCs w:val="24"/>
        </w:rPr>
        <w:t>¿Laura viaja por muchos lugares del mundo para buscar su zapato. ¿Crees qué viajar y conocer culturas diferentes es bueno? ¿Por qué?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rees que algo parecido a la historia puede ocurrir en realidad?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onsideras que merece la pena buscar tanto un zapato? ¿Por qué?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Estás de acuerdo con que se propagan las noticias rápidamente cuando ocurre algo?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piensas de la expresión “chiquilla” que utiliza el autor?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Harías tu lo mismo que la niña?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opinas de los calificativos que la niña da al zapato?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rees que es importante, en la vida, no darse por vencido?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iensas que la niña debería haber pedido ayuda? ¿Por qué?</w:t>
      </w:r>
    </w:p>
    <w:p>
      <w:pPr>
        <w:pStyle w:val="Normal"/>
        <w:widowControl w:val="false"/>
        <w:tabs>
          <w:tab w:val="clear" w:pos="708"/>
          <w:tab w:val="left" w:pos="2368" w:leader="none"/>
        </w:tabs>
        <w:suppressAutoHyphens w:val="true"/>
        <w:ind w:left="720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l zapato fugitiv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Tercer Ciclo de Educación Primaria. 5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isfrutar con la lectura y la recitación de poesías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ctura, por parte del docente, del texto atendiendo a los siguientes aspectos: Entonación, ritmo y pausas al final de cada verso.</w:t>
            </w: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 xml:space="preserve"> Los alumnos marcan con un color los signos de puntuación durante esta lectura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evisión: Preguntar al alumnado tras leer solamente el título qué cree que va a pasar en el texto. Realización de las preguntas de previsión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ocabulario:</w:t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Aclararemos el vocabulario del poema: gaélico, flamenco, sánscrito, raudo, arredrarse, altozano.</w:t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scribe con qué palabras van rimando y añade otra más:</w:t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*explicación                      *invernadero</w:t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*corredor                           *creciente</w:t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*rato                                  *sosiego</w:t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scribe algunos adjetivos calificativos en 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en voz alta de una frase utilizando una sola vocal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coral por pareja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 por estrofas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Comprensión inferencial: El texto no nos dice su intención sino que hay que inferirla, hay que extraer e interpretar lo que nos quiere enseñar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alorativas: las utilizaremos para evaluar la comprensión d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 xml:space="preserve">Lectura individual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alumnos con la ayuda del maestro resumen las ideas más importantes del texto, primero de forma oral y procurando la mayor participación de todos. Después se escriben en la pizarra y los alumnos las anotan en sus cuadernos de lectura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>Visualizaciones:</w:t>
            </w: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 xml:space="preserve"> Haremos un dibujo sobre la lectur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>Conexiones: realizaremos una puesta en común donde preguntaremos  si nos ha s</w:t>
            </w: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ucedido algo parecido a la niña o si conocen  a alguien que haya perdido algo importante y que ocurrió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eastAsia="NewsGotT;Times New Roman" w:cs="NewsGotT;Times New Roman" w:ascii="NewsGotT;Times New Roman" w:hAnsi="NewsGotT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type w:val="continuous"/>
      <w:pgSz w:w="11906" w:h="16838"/>
      <w:pgMar w:left="720" w:right="720" w:gutter="0" w:header="284" w:top="720" w:footer="0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63240</wp:posOffset>
              </wp:positionH>
              <wp:positionV relativeFrom="paragraph">
                <wp:posOffset>109220</wp:posOffset>
              </wp:positionV>
              <wp:extent cx="3558540" cy="648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8600" cy="649080"/>
                        <a:chOff x="0" y="0"/>
                        <a:chExt cx="3558600" cy="649080"/>
                      </a:xfrm>
                    </wpg:grpSpPr>
                    <wps:wsp>
                      <wps:cNvSpPr txBox="1"/>
                      <wps:spPr>
                        <a:xfrm>
                          <a:off x="1167840" y="67320"/>
                          <a:ext cx="239076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C.E.I.P. “Nuestra Señora del Rosario”</w:t>
                            </w:r>
                          </w:p>
                          <w:p>
                            <w:pPr>
                              <w:tabs>
                                <w:tab w:val="right" w:pos="567" w:leader="none"/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Luque (CÓRDOB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BANCO DE LECTURAS DE CENT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8600" cy="64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1.2pt;margin-top:8.6pt;width:280.2pt;height:51.1pt" coordorigin="4824,172" coordsize="5604,10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3;top:278;width:3764;height:7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C.E.I.P. “Nuestra Señora del Rosario”</w:t>
                      </w:r>
                    </w:p>
                    <w:p>
                      <w:pPr>
                        <w:tabs>
                          <w:tab w:val="right" w:pos="567" w:leader="none"/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Luque (CÓRDOB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BANCO DE LECTURAS DE 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4824;top:172;width:1918;height:10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w:rPr>
        <w:lang w:val="es-ES" w:eastAsia="en-US"/>
      </w:rPr>
      <w:drawing>
        <wp:inline distT="0" distB="0" distL="0" distR="0">
          <wp:extent cx="2499995" cy="240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2">
    <w:name w:val="WW8Num8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12z0">
    <w:name w:val="WW8Num12z0"/>
    <w:qFormat/>
    <w:rPr>
      <w:rFonts w:ascii="NewsGotT;Times New Roman" w:hAnsi="NewsGotT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NewsGotT;Times New Roman" w:hAnsi="NewsGotT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b/>
      <w:bCs/>
      <w:lang w:val="es-ES_tradnl"/>
    </w:rPr>
  </w:style>
  <w:style w:type="character" w:styleId="Ttulo2Car">
    <w:name w:val="Título 2 Car"/>
    <w:qFormat/>
    <w:rPr>
      <w:b/>
      <w:bCs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character" w:styleId="Ttulo9Car">
    <w:name w:val="Título 9 Car"/>
    <w:qFormat/>
    <w:rPr>
      <w:sz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</w:rPr>
  </w:style>
  <w:style w:type="character" w:styleId="SangradetextonormalCar">
    <w:name w:val="Sangría de texto normal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Car">
    <w:name w:val="Título Car"/>
    <w:qFormat/>
    <w:rPr>
      <w:b/>
      <w:bCs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extoindependiente2Car">
    <w:name w:val="Texto independiente 2 Car"/>
    <w:qFormat/>
    <w:rPr>
      <w:b/>
      <w:bCs/>
      <w:sz w:val="24"/>
      <w:lang w:val="es-ES_tradnl"/>
    </w:rPr>
  </w:style>
  <w:style w:type="character" w:styleId="Textoindependiente3Car">
    <w:name w:val="Texto independiente 3 Car"/>
    <w:qFormat/>
    <w:rPr>
      <w:b/>
      <w:bCs/>
      <w:lang w:val="es-ES_tradnl"/>
    </w:rPr>
  </w:style>
  <w:style w:type="character" w:styleId="Sangra2detindependienteCar">
    <w:name w:val="Sangría 2 de t. independiente Car"/>
    <w:qFormat/>
    <w:rPr>
      <w:b/>
      <w:bCs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LISTASCar">
    <w:name w:val="LISTAS Ca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qFormat/>
    <w:rPr>
      <w:rFonts w:ascii="Arial" w:hAnsi="Arial" w:eastAsia="Times" w:cs="Arial"/>
      <w:color w:val="000000"/>
      <w:sz w:val="24"/>
      <w:lang w:val="es-ES_tradnl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Nw1">
    <w:name w:val="nw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n-U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52:00Z</dcterms:created>
  <dc:creator>CEP</dc:creator>
  <dc:description/>
  <cp:keywords/>
  <dc:language>en-US</dc:language>
  <cp:lastModifiedBy>Usuario</cp:lastModifiedBy>
  <cp:lastPrinted>2012-10-09T19:08:00Z</cp:lastPrinted>
  <dcterms:modified xsi:type="dcterms:W3CDTF">2024-05-20T12:12:00Z</dcterms:modified>
  <cp:revision>4</cp:revision>
  <dc:subject/>
  <dc:title>GRUPOS DE TRABAJO Y REDES PROFESIONALES</dc:title>
</cp:coreProperties>
</file>