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Calibri" w:hAnsi="NewsGotT;Calibri" w:cs="NewsGotT-Regu"/>
          <w:b/>
          <w:b/>
          <w:sz w:val="24"/>
          <w:szCs w:val="24"/>
        </w:rPr>
      </w:pPr>
      <w:r>
        <w:rPr>
          <w:rFonts w:cs="NewsGotT-Regu" w:ascii="NewsGotT;Calibri" w:hAnsi="NewsGotT;Calibri"/>
          <w:b/>
          <w:sz w:val="24"/>
          <w:szCs w:val="24"/>
        </w:rPr>
      </w:r>
    </w:p>
    <w:p>
      <w:pPr>
        <w:pStyle w:val="Prrafodelista"/>
        <w:ind w:left="-142" w:hanging="0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LA INVENCIÓN DEL AJEDREZ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spacing w:lineRule="auto" w:line="360"/>
        <w:ind w:firstLine="430"/>
        <w:jc w:val="both"/>
        <w:rPr/>
      </w:pP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Rosa acaba de leer una leyenda que narra la curiosa invención del ajedrez.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Según esta leyenda, hace miles de años se inventó en la India un juego llamado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“chaturanga”. Este juego, con algunas modificaciones, es el ajedrez que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conocemos hoy. </w:t>
      </w:r>
    </w:p>
    <w:p>
      <w:pPr>
        <w:pStyle w:val="Normal"/>
        <w:spacing w:lineRule="auto" w:line="360"/>
        <w:ind w:firstLine="430"/>
        <w:jc w:val="both"/>
        <w:rPr/>
      </w:pPr>
      <w:r>
        <w:rPr>
          <w:rStyle w:val="Nw1"/>
          <w:rFonts w:eastAsia="NewsGotT;Calibri"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“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Un soberano indio trataba muy mal tanto a sus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soldados como a su pueblo. Un sabio de la corte, que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había sido maestro del soberano, inventó un juego,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que llamó “chaturanga”, con el fin de enseñar al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monarca a respetar y a tratar bien a sus súbditos. En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este juego del “chaturanga” o ajedrez, el rey, a pesar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de ser la pieza más importante, depende del resto de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las piezas de su ejército, que son las que lo defienden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del enemigo. Esto era lo que el sabio quería demostrar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al monarca: que sin la ayuda de su ejército y de su pueblo el rey no tenía ningún poder. </w:t>
      </w:r>
    </w:p>
    <w:p>
      <w:pPr>
        <w:pStyle w:val="Normal"/>
        <w:spacing w:lineRule="auto" w:line="360"/>
        <w:ind w:firstLine="430"/>
        <w:jc w:val="both"/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Cuando el rey aprendió a jugar al “chaturanga”, comprendió lo que su antiguo maestro quería decirle y prometió que no volvería a maltratar a su pueblo. </w:t>
      </w:r>
    </w:p>
    <w:p>
      <w:pPr>
        <w:pStyle w:val="Normal"/>
        <w:spacing w:lineRule="auto" w:line="360"/>
        <w:ind w:firstLine="430"/>
        <w:jc w:val="both"/>
        <w:rPr/>
      </w:pP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Como recompensa, el monarca le dijo al sabio que le concedería todo lo que le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 xml:space="preserve">pidiese, sin darse cuenta de que al decir esto estaba </w:t>
      </w:r>
      <w:r>
        <w:rPr>
          <w:rStyle w:val="Nw1"/>
          <w:rFonts w:cs="NewsGotT;Calibri" w:ascii="NewsGotT;Calibri" w:hAnsi="NewsGotT;Calibri"/>
          <w:b/>
          <w:color w:val="000000"/>
          <w:sz w:val="24"/>
          <w:szCs w:val="24"/>
        </w:rPr>
        <w:t>sobreestimando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b/>
          <w:color w:val="000000"/>
          <w:sz w:val="24"/>
          <w:szCs w:val="24"/>
        </w:rPr>
        <w:t>su poder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.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 xml:space="preserve">Entonces el sabio aprovechó la ocasión para </w:t>
      </w:r>
      <w:r>
        <w:rPr>
          <w:rStyle w:val="Nw1"/>
          <w:rFonts w:cs="NewsGotT;Calibri" w:ascii="NewsGotT;Calibri" w:hAnsi="NewsGotT;Calibri"/>
          <w:b/>
          <w:color w:val="000000"/>
          <w:sz w:val="24"/>
          <w:szCs w:val="24"/>
        </w:rPr>
        <w:t>dar una nueva lección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 xml:space="preserve"> al soberano.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Le pidió un grano de trigo por la primera casilla del tablero, dos granos por la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segunda, cuatro granos de trigo por la tercera..., y así hasta llegar a la casilla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número 64, última casilla del tablero. Es decir, cada casilla debía tener el doble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de granos de trigo que la anterior.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30"/>
        <w:jc w:val="both"/>
        <w:rPr/>
      </w:pP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El soberano se echó a reír pensando en tan modesta recompensa. Pero después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de hacer los cálculos, resultó que todo el grano de la India no era suficiente para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  <w:r>
        <w:rPr>
          <w:rStyle w:val="Nw1"/>
          <w:rFonts w:cs="NewsGotT;Calibri" w:ascii="NewsGotT;Calibri" w:hAnsi="NewsGotT;Calibri"/>
          <w:color w:val="000000"/>
          <w:sz w:val="24"/>
          <w:szCs w:val="24"/>
        </w:rPr>
        <w:t>pagar al sabio según lo acordado.</w:t>
      </w:r>
      <w:r>
        <w:rPr>
          <w:rFonts w:cs="NewsGotT;Calibri" w:ascii="NewsGotT;Calibri" w:hAnsi="NewsGotT;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30"/>
        <w:jc w:val="both"/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Desde entonces, el rey se comportó como un rey juicioso y prudente”. </w:t>
      </w:r>
    </w:p>
    <w:p>
      <w:pPr>
        <w:pStyle w:val="Normal"/>
        <w:jc w:val="both"/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De qué irá esta lectura?  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onocer el nombre de las piezas, los movimientos y las reglas del juego?</w:t>
      </w:r>
    </w:p>
    <w:p>
      <w:pPr>
        <w:pStyle w:val="Prrafodelista"/>
        <w:numPr>
          <w:ilvl w:val="0"/>
          <w:numId w:val="4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s jugado alguna vez al ajedrez?</w:t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¿Qué acababa de leer Rosa?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¿Cómo se llamaba el antiguo ajedrez en la India?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¿Con qué fin inventó el sabio el juego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¿Qué prometió el rey al sabio?.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¿Cómo quería el rey recompensar al sabio?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¿Cuántas casillas tiene el tablero de ajedrez? 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 xml:space="preserve">¿De quién depende la pieza del rey en ajedrez?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¿Cómo fue el rey al final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¿Podía el rey darle al sabio lo que pidió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¿Cuántos granos de trigo tenía que tener una casilla más que la anterior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NewsGotT;Calibri" w:ascii="NewsGotT;Calibri" w:hAnsi="NewsGotT;Calibri"/>
          <w:sz w:val="24"/>
          <w:szCs w:val="24"/>
        </w:rPr>
        <w:t>¿Qué quiere decir la expresión “ sobreestimando su poder”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quiere decir la expresión “dar una lección”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el rey se reía de la recompens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no habría trigo suficiente en la Indi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el rey se volvió más juicioso y prudente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nos enseña la lectura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NewsGotT;Calibri" w:ascii="NewsGotT;Calibri" w:hAnsi="NewsGotT;Calibri"/>
          <w:sz w:val="24"/>
          <w:szCs w:val="24"/>
        </w:rPr>
        <w:t>¿Qué opinas de la actitud del rey?</w:t>
      </w:r>
    </w:p>
    <w:p>
      <w:pPr>
        <w:pStyle w:val="Normal"/>
        <w:numPr>
          <w:ilvl w:val="0"/>
          <w:numId w:val="3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Te gusta la manera de enseñar del sabio? ¿Por qué?</w:t>
      </w:r>
    </w:p>
    <w:p>
      <w:pPr>
        <w:pStyle w:val="Normal"/>
        <w:numPr>
          <w:ilvl w:val="0"/>
          <w:numId w:val="3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En qué se parece el juego del ajedrez a tu vida diaria? Dí algún ejemplo.</w:t>
      </w:r>
    </w:p>
    <w:p>
      <w:pPr>
        <w:pStyle w:val="Normal"/>
        <w:numPr>
          <w:ilvl w:val="0"/>
          <w:numId w:val="3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Serías capaz de calcular los granos de trigo? Explica cómo lo harías o porqué no sabes hacerlo.</w:t>
      </w:r>
    </w:p>
    <w:p>
      <w:pPr>
        <w:pStyle w:val="Normal"/>
        <w:numPr>
          <w:ilvl w:val="0"/>
          <w:numId w:val="3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iensas que alguna persona necesitaría este tipo del lección? ¿Por qué?</w:t>
      </w:r>
    </w:p>
    <w:p>
      <w:pPr>
        <w:pStyle w:val="Normal"/>
        <w:numPr>
          <w:ilvl w:val="0"/>
          <w:numId w:val="3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es que todos los gobernantes son juiciosos y prudentes? ¿Por qué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i/>
                <w:i/>
                <w:sz w:val="24"/>
                <w:szCs w:val="24"/>
                <w:u w:val="single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a invención del ajedre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rabajar el respeto a los demás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Modelado por parte del maestro. Después invitamos a una o dos parejas de niños/as a que lean en voz alta el text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realizamos las preguntas/ actividades de previsión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 Una vez leído el texto o durante la lectura del mismo, se tratará de aclarar el significado de aquellas palabras o expresiones que presenten dificultad para el alumnado.</w:t>
            </w:r>
          </w:p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Modelado por parte de dos alumnos a los que previamente se les ha dado el texto para que lo preparen en ca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Realizar las preguntas de comprensión literal: </w:t>
            </w:r>
          </w:p>
          <w:p>
            <w:pPr>
              <w:pStyle w:val="Normal"/>
              <w:spacing w:lineRule="auto" w:line="360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notaremos la información más específica que nos ofrece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por pareja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Realizar las preguntas de comprensión inferencial: Extraeremos la parte más práctica del texto.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ción de las cuestiones 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nocer mejor la India y el juego del ajedrez buscando por Internet y a través de dos grupo de trabajo, información de cada uno de los temas como por ejemplo: datos  geográficos, religiosos, personalidades importantes, diferentes culturas o costumbres, el juego del ajedrez, sus piezas, torneos, jugadores importantes, etc.</w:t>
            </w:r>
          </w:p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trabajos se expondrán en sendos murales</w:t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8955</wp:posOffset>
              </wp:positionH>
              <wp:positionV relativeFrom="paragraph">
                <wp:posOffset>6350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65pt;margin-top:5pt;width:280.2pt;height:51.1pt" coordorigin="4833,100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72;top:206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33;top:100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Calibri" w:hAnsi="NewsGotT;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49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35:00Z</dcterms:modified>
  <cp:revision>5</cp:revision>
  <dc:subject/>
  <dc:title>GRUPOS DE TRABAJO Y REDES PROFESIONALES</dc:title>
</cp:coreProperties>
</file>