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Prrafodelista"/>
        <w:ind w:left="-142" w:hanging="0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Heading1"/>
        <w:spacing w:lineRule="auto" w:line="276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UN HALLOWEEN DIFERENTE</w:t>
      </w:r>
    </w:p>
    <w:p>
      <w:pPr>
        <w:pStyle w:val="Normal"/>
        <w:autoSpaceDE w:val="false"/>
        <w:spacing w:lineRule="auto" w:line="27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625</wp:posOffset>
            </wp:positionH>
            <wp:positionV relativeFrom="paragraph">
              <wp:posOffset>91440</wp:posOffset>
            </wp:positionV>
            <wp:extent cx="2413635" cy="29114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14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sGotT;Times New Roman" w:ascii="NewsGotT;Times New Roman" w:hAnsi="NewsGotT;Times New Roman"/>
          <w:sz w:val="24"/>
          <w:szCs w:val="24"/>
        </w:rPr>
        <w:t xml:space="preserve">Hace mucho tiempo, la mayoría de los monstruos eran seres simpáticos y golosos, tontorrones y peludos que vivían felizmente en su monstruoso mundo. Hablaban y jugaban con los niños y les contaban cuentos por las noches. Pero un día, algunos monstruos tuvieron una gran discusión por un caramelo, y uno se enfadó tanto que sus furiosos gritos hubieran asustado a cualquiera. Y entre todos los que quedaron terriblemente asustados, las letras más miedosas, como la L, la T y la D, salieron corriendo de aquel lugar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Como no dejaron de gritar, las demás letras también huyeron de allí, y cada vez se entendían menos las palabras de los monstruos. Finalmente, sólo se quedaron unas pocas letras valientes, como la G y la R , de forma que en el mundo de los monstruos no había forma de encontrar letras para conseguir decir algo distinto de "GRRR!!!","AAAARG!!!" u "BUUUUH!!!"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NewsGotT;Times New Roman" w:ascii="NewsGotT;Times New Roman" w:hAnsi="NewsGotT;Times New Roman"/>
          <w:sz w:val="24"/>
          <w:szCs w:val="24"/>
        </w:rPr>
        <w:t>A partir de aquello, cada vez que iban a visitar a alguno de sus amigos los niños, terminaban asustándoles; y con el tiempo, se extendió la idea de que los monstruos eran seres terribles que sólo pensaban en comernos y asustarnos.</w:t>
      </w:r>
    </w:p>
    <w:p>
      <w:pPr>
        <w:pStyle w:val="Normal"/>
        <w:autoSpaceDE w:val="false"/>
        <w:spacing w:lineRule="auto" w:line="27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Un día, una niña que paseaba por el mundo de los monstruos buscando su pelota, encontró escondidas bajo unas hojas a todas las letras, que vivían allí dominadas por el miedo. La niña, muy preocupada, decidió hacerse cargo de ellas y cuidarlas, y se las llevó a casa. Aquella era una niña especial, pues aún conservaba un amigo monstruo muy listo y simpático, que al ver que nada de lo que decía salía como quería, decidió hacerse pasar por mudo, así que nunca asustó a nadie y hablaba con la niña utilizando gestos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Cuando aquella noche fue a visitar a su amiga y encontró las letras, se alegró tanto que le pidió que se las dejara para poder hablar, y por primera vez la niña oyó la dulce voz del monstruo. Juntos se propusieron recuperan las voces de los demás monstruos, y uno tras otro los fueron visitando a todos, dejándoles las letras para que pudieran volver a decir cosas agradables. Los monstruos, agradecidos, les entregaban las mejores golosinas que guardaban en sus casas, y así, finalmente, fueron a ver a aquel primer monstruo gruñón que organizó la discusión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staba ya muy viejecito, pero al ver las letras, dio un salto tan grande de alegría que casi se le saltan los huesos. Y mirando con ternura las asustadas letras, escogió las justas para decir "perdón". Debía llevar esperando años aquel momento, porque enseguida animó a todos a entrar en su casa, donde todo estaba preparado para grandísima fiesta, llena de monstruos, golosinas y caramelos. Como que las que se hacen en Halloween hoy día; qué coincidencia, ¿verdad?</w:t>
      </w:r>
    </w:p>
    <w:p>
      <w:pPr>
        <w:pStyle w:val="Normal"/>
        <w:autoSpaceDE w:val="false"/>
        <w:spacing w:lineRule="auto" w:line="276"/>
        <w:jc w:val="both"/>
        <w:rPr>
          <w:rFonts w:ascii="NewsGotT;Times New Roman" w:hAnsi="NewsGotT;Times New Roman" w:cs="NewsGotT;Times New Roman"/>
          <w:b/>
          <w:b/>
          <w:bCs/>
          <w:i/>
          <w:i/>
          <w:iCs/>
          <w:sz w:val="24"/>
          <w:szCs w:val="24"/>
        </w:rPr>
      </w:pPr>
      <w:r>
        <w:rPr>
          <w:rFonts w:cs="NewsGotT;Times New Roman" w:ascii="NewsGotT;Times New Roman" w:hAnsi="NewsGot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NewsGotT;Times New Roman" w:hAnsi="NewsGotT;Times New Roman" w:cs="NewsGotT;Times New Roman"/>
          <w:b/>
          <w:b/>
          <w:bCs/>
          <w:i/>
          <w:i/>
          <w:iCs/>
          <w:sz w:val="24"/>
          <w:szCs w:val="24"/>
        </w:rPr>
      </w:pPr>
      <w:r>
        <w:rPr>
          <w:rFonts w:cs="NewsGotT;Times New Roman" w:ascii="NewsGotT;Times New Roman" w:hAnsi="NewsGot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rFonts w:ascii="NewsGotT;Times New Roman" w:hAnsi="NewsGotT;Times New Roman" w:cs="NewsGotT;Times New Roman"/>
          <w:b/>
          <w:b/>
          <w:bCs/>
          <w:i/>
          <w:i/>
          <w:iCs/>
          <w:sz w:val="24"/>
          <w:szCs w:val="24"/>
        </w:rPr>
      </w:pPr>
      <w:r>
        <w:rPr>
          <w:rFonts w:cs="NewsGotT;Times New Roman" w:ascii="NewsGotT;Times New Roman" w:hAnsi="NewsGotT;Times New Roman"/>
          <w:b/>
          <w:bCs/>
          <w:i/>
          <w:iCs/>
          <w:sz w:val="24"/>
          <w:szCs w:val="24"/>
        </w:rPr>
        <w:t>Pedro Pablo Sacristán</w:t>
      </w:r>
    </w:p>
    <w:p>
      <w:pPr>
        <w:pStyle w:val="Normal"/>
        <w:spacing w:lineRule="auto" w:line="276"/>
        <w:jc w:val="both"/>
        <w:rPr>
          <w:rFonts w:ascii="NewsGotT;Times New Roman" w:hAnsi="NewsGotT;Times New Roman" w:cs="NewsGotT;Times New Roman"/>
          <w:b/>
          <w:b/>
          <w:bCs/>
          <w:i/>
          <w:i/>
          <w:iCs/>
          <w:sz w:val="24"/>
          <w:szCs w:val="24"/>
        </w:rPr>
      </w:pPr>
      <w:r>
        <w:rPr>
          <w:rFonts w:cs="NewsGotT;Times New Roman" w:ascii="NewsGotT;Times New Roman" w:hAnsi="NewsGot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eyendo sólo el título…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sabes de Halloween?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uándo se celebra esta fiesta?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Sabes de donde proviene?</w:t>
      </w:r>
    </w:p>
    <w:p>
      <w:pPr>
        <w:pStyle w:val="Normal"/>
        <w:numPr>
          <w:ilvl w:val="0"/>
          <w:numId w:val="3"/>
        </w:numPr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suele la gente celebrarla?</w:t>
      </w:r>
    </w:p>
    <w:p>
      <w:pPr>
        <w:pStyle w:val="Normal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NewsGotT;Times New Roman" w:ascii="NewsGotT;Times New Roman" w:hAnsi="NewsGotT;Times New Roman"/>
          <w:sz w:val="24"/>
          <w:szCs w:val="24"/>
        </w:rPr>
        <w:t>1.-¿Cómo eran los monstruos hace mucho tiempo?</w:t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2.-¿Por qué las letras de aquel lugar salían huyendo?</w:t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3.-¿Qué hizo la niña con las letras asustadas?</w:t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4.-¿Cómo consiguieron la niña y el monstruo que los demás monstruos volviesen a hablar?</w:t>
      </w:r>
    </w:p>
    <w:p>
      <w:pPr>
        <w:pStyle w:val="Normal"/>
        <w:ind w:left="48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Prrafodelista"/>
        <w:autoSpaceDE w:val="false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ind w:firstLine="426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1.- ¿Por qué no hablaba el monstruo amigo de la niña?</w:t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2.- ¿Por qué pide "perdón" el monstruo gruñón?</w:t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3.-¿Pueden existir monstruos con voz dulce?  </w:t>
      </w:r>
    </w:p>
    <w:p>
      <w:pPr>
        <w:pStyle w:val="Normal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4.- ¿Qué significa esta expresión "Las apariencias engañan"</w:t>
      </w:r>
    </w:p>
    <w:p>
      <w:pPr>
        <w:pStyle w:val="Prrafodelista"/>
        <w:autoSpaceDE w:val="false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TextBody"/>
        <w:ind w:firstLine="426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1.-¿Tiene relación esta historia con la fiesta de Halloween? ¿Cuál?</w:t>
      </w:r>
    </w:p>
    <w:p>
      <w:pPr>
        <w:pStyle w:val="Normal"/>
        <w:spacing w:lineRule="auto" w:line="360"/>
        <w:ind w:firstLine="426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2.-¿Celebras Halloween? ¿Cómo?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Un Halloween diferen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s apariencias engañan.</w:t>
            </w:r>
          </w:p>
        </w:tc>
      </w:tr>
    </w:tbl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Arial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, por parte del docente, del texto atendiendo a los siguientes aspectos: Entonación, ritmo y pausas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realizamos las preguntas/ actividades de previsión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 Una vez leído el texto o durante la lectura del mismo, se tratará de aclarar el significado de aquellas palabras o expresiones que presenten dificultad para el alumnado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marcan con un color los signos de puntuac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eremos frases del texto utilizando una sola vocal. (a,e,i,o,u)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por parejas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Realizar las preguntas de comprensión literal: 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Anotaremos la información más específica que nos ofrece 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Realizar las preguntas de comprensión inferencial: Extraeremos la parte más práctica del texto. 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ción de las cuestiones 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cs="Arial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Buscar la idea principal y realizar un resumen</w:t>
            </w:r>
          </w:p>
          <w:p>
            <w:pPr>
              <w:pStyle w:val="Normal"/>
              <w:jc w:val="both"/>
              <w:rPr>
                <w:rFonts w:ascii="NewsGotT;Times New Roman" w:hAnsi="NewsGotT;Times New Roman" w:cs="Arial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sumen que escribirá cada alumno/a en su cuaderno con lo más característico y esencial de la lectura. Seleccionar de la lectura lo que caracteriza mejor a las ballenas de otros mamíferos. Posteriormente se leen en clase algunos de los resúmenes que han realizad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 y conexiones: Buscar a través de Internet datos  relacionadas con el tema y hacer una breve descripción para exponer en clase. O bien pueden realizar un mural con fotos y lo encontrado referente al tem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86360</wp:posOffset>
              </wp:positionV>
              <wp:extent cx="3558540" cy="648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6.8pt;width:280.2pt;height:51.1pt" coordorigin="4824,136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42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36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sGotT;Times New Roman" w:hAnsi="NewsGotT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ewsGotT;Times New Roman" w:hAnsi="NewsGot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27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25:00Z</dcterms:modified>
  <cp:revision>7</cp:revision>
  <dc:subject/>
  <dc:title>GRUPOS DE TRABAJO Y REDES PROFESIONALES</dc:title>
</cp:coreProperties>
</file>