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Calibri" w:hAnsi="NewsGotT;Calibri" w:cs="NewsGotT-Regu"/>
          <w:b/>
          <w:b/>
          <w:sz w:val="24"/>
          <w:szCs w:val="24"/>
        </w:rPr>
      </w:pPr>
      <w:r>
        <w:rPr>
          <w:rFonts w:cs="NewsGotT-Regu" w:ascii="NewsGotT;Calibri" w:hAnsi="NewsGotT;Calibri"/>
          <w:b/>
          <w:sz w:val="24"/>
          <w:szCs w:val="24"/>
        </w:rPr>
      </w:r>
    </w:p>
    <w:p>
      <w:pPr>
        <w:pStyle w:val="Prrafodelista"/>
        <w:ind w:left="-142" w:hanging="0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center"/>
        <w:rPr>
          <w:rFonts w:ascii="NewsGotT;Calibri" w:hAnsi="NewsGotT;Calibri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NewsGotT;Calibri" w:hAnsi="NewsGotT;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NewsGotT;Calibri" w:hAnsi="NewsGotT;Calibri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NewsGotT;Calibri" w:hAnsi="NewsGotT;Calibri"/>
          <w:b/>
          <w:bCs/>
          <w:sz w:val="24"/>
          <w:szCs w:val="24"/>
        </w:rPr>
        <w:t>“</w:t>
      </w:r>
      <w:r>
        <w:rPr>
          <w:rFonts w:eastAsia="Comic Sans MS" w:cs="Comic Sans MS" w:ascii="NewsGotT;Calibri" w:hAnsi="NewsGotT;Calibri"/>
          <w:b/>
          <w:bCs/>
          <w:sz w:val="24"/>
          <w:szCs w:val="24"/>
        </w:rPr>
        <w:t>EL PLANTADOR DE DÁTILES”</w:t>
      </w:r>
    </w:p>
    <w:p>
      <w:pPr>
        <w:pStyle w:val="Normal"/>
        <w:rPr>
          <w:rFonts w:ascii="NewsGotT;Calibri" w:hAnsi="NewsGotT;Calibri" w:eastAsia="Comic Sans MS" w:cs="Comic Sans MS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Comic Sans MS" w:cs="Comic Sans MS" w:ascii="NewsGotT;Calibri" w:hAnsi="NewsGotT;Calibri"/>
          <w:b/>
          <w:bCs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</wp:posOffset>
            </wp:positionH>
            <wp:positionV relativeFrom="paragraph">
              <wp:posOffset>177800</wp:posOffset>
            </wp:positionV>
            <wp:extent cx="1598295" cy="1471295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En un oasis escondido entre los más lejanos paisajes del desierto, se encontraba el viejo Eliahu de rodillas, a un costado de algunas palmeras datileras.</w:t>
      </w:r>
    </w:p>
    <w:p>
      <w:pPr>
        <w:pStyle w:val="Normal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Su vecino Hakim, el acaudalado mercader, se detuvo en el oasis a abrevar sus camellos y vio a Eliahu transpirando, mientras parecía cavar en la arena.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¿Que tal anciano? La paz sea contigo.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Contigo -contestó Eliahu sin dejar su tarea.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¿Qué haces aquí, con esta temperatura, y esa pala en las manos?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Siembro -contestó el viejo.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¿Qué siembras aquí, Eliahu?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Dátiles -respondió Eliahu mientras señalaba a su alrededor el palmar.</w:t>
      </w:r>
    </w:p>
    <w:p>
      <w:pPr>
        <w:pStyle w:val="Normal"/>
        <w:ind w:left="708" w:hanging="0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¡Dátiles!! -repitió el recién llegado, y cerró los ojos como quien escucha la mayor estupidez.</w:t>
      </w:r>
    </w:p>
    <w:p>
      <w:pPr>
        <w:pStyle w:val="Normal"/>
        <w:ind w:left="708" w:hanging="0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El calor te ha dañado el cerebro, querido amigo. Ven, deja esa tarea y vamos a la tienda a beber una copa de licor.</w:t>
      </w:r>
    </w:p>
    <w:p>
      <w:pPr>
        <w:pStyle w:val="Normal"/>
        <w:ind w:left="708" w:hanging="0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No, debo terminar la siembra. Luego si quieres, beberemos...</w:t>
      </w:r>
    </w:p>
    <w:p>
      <w:pPr>
        <w:pStyle w:val="Normal"/>
        <w:ind w:left="708" w:hanging="0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Dime, amigo: ¿cuántos años tienes?</w:t>
      </w:r>
    </w:p>
    <w:p>
      <w:pPr>
        <w:pStyle w:val="Normal"/>
        <w:ind w:left="708" w:hanging="0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No sé... sesenta, setenta, ochenta, no sé... lo he olvidado... pero eso, ¿qué importa?</w:t>
      </w:r>
    </w:p>
    <w:p>
      <w:pPr>
        <w:pStyle w:val="Normal"/>
        <w:ind w:firstLine="708"/>
        <w:jc w:val="both"/>
        <w:rPr/>
      </w:pPr>
      <w:r>
        <w:rPr>
          <w:rFonts w:eastAsia="Comic Sans MS" w:cs="Comic Sans MS" w:ascii="NewsGotT;Calibri" w:hAnsi="NewsGotT;Calibri"/>
          <w:sz w:val="24"/>
          <w:szCs w:val="24"/>
        </w:rPr>
        <w:t>- Mira, amigo, las datileras tardan más de cincuenta años en crecer y recién después de ser palmeras adultas están en condiciones de dar frutos.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Yo no estoy deseándote el mal y lo sabes, ojala vivas hasta los ciento un años, pero tú sabes que difícilmente puedas llegar a cosechar algo de lo que hoy siembras. Deja eso y ven conmigo.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Mira, Hakim, yo comí los dátiles que otro sembró, otro que tampoco soñó con probar esos dátiles. Yo siembro hoy, para que otros puedan comer mañana los dátiles que hoy planto... y aunque solo fuera en honor de aquel desconocido, vale la pena terminar mi tarea.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Me has dado una gran lección, Eliahu, déjame que te pague con una bolsa de monedas esta enseñanza que hoy me diste - y diciendo esto, Hakim le puso en la mano al viejo una bolsa de cuero.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Te agradezco tus monedas, amigo. Ya ves, a veces pasa esto: tú me pronosticabas que no llegaría a cosechar lo que sembrara. Parecía cierto y sin embargo, mira, todavía no termino de sembrar y ya coseché una bolsa de monedas y la gratitud de un amigo.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 Tu sabiduría me asombra, anciano. Esta es la segunda gran lección que me das hoy y es quizás más importante que la primera. Déjame pues que pague también esta lección con otra bolsa de monedas.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Y a veces pasa esto -siguió el anciano y extendió la mano mirando las dos bolsas de monedas-: sembré para no cosechar y antes de terminar de sembrar ya coseché no solo una, sino dos veces.</w:t>
      </w:r>
    </w:p>
    <w:p>
      <w:pPr>
        <w:pStyle w:val="Normal"/>
        <w:ind w:firstLine="708"/>
        <w:jc w:val="both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>-Ya basta, viejo, no sigas hablando. Si sigues enseñándome cosas tengo miedo de que no me alcance toda mi fortuna para pagarte...</w:t>
      </w:r>
    </w:p>
    <w:p>
      <w:pPr>
        <w:pStyle w:val="Normal"/>
        <w:jc w:val="right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  <w:tab/>
        <w:t>JORGE BUCAY</w:t>
      </w:r>
    </w:p>
    <w:p>
      <w:pPr>
        <w:pStyle w:val="Normal"/>
        <w:jc w:val="right"/>
        <w:rPr>
          <w:rFonts w:ascii="NewsGotT;Calibri" w:hAnsi="NewsGotT;Calibri" w:eastAsia="Comic Sans MS" w:cs="Comic Sans MS"/>
          <w:sz w:val="24"/>
          <w:szCs w:val="24"/>
        </w:rPr>
      </w:pPr>
      <w:r>
        <w:rPr>
          <w:rFonts w:eastAsia="Comic Sans MS" w:cs="Comic Sans MS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eastAsia="Comic Sans MS" w:cs="NewsGotT;Calibri"/>
          <w:sz w:val="24"/>
          <w:szCs w:val="24"/>
        </w:rPr>
      </w:pPr>
      <w:r>
        <w:rPr>
          <w:rFonts w:eastAsia="Comic Sans MS"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ind w:left="720" w:hanging="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Leyendo sólo el título</w:t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creéis que va a suceder en este texto?</w:t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Qué es un plantador? </w:t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son los dátiles?</w:t>
      </w:r>
    </w:p>
    <w:p>
      <w:pPr>
        <w:pStyle w:val="Prrafodelista"/>
        <w:autoSpaceDE w:val="false"/>
        <w:ind w:left="720" w:hanging="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ómo se llamaba el plantador de dátiles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uántos años tardan las palmeras datileras en dar fruto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ara qué sembraba las palmeras Eliahu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uántas bolsas de monedas recibió Eliahu por las dos lecciones que le dio a Hakim?</w:t>
      </w:r>
    </w:p>
    <w:p>
      <w:pPr>
        <w:pStyle w:val="Prrafodelista"/>
        <w:autoSpaceDE w:val="false"/>
        <w:ind w:left="720" w:hanging="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Prrafodelista"/>
        <w:autoSpaceDE w:val="false"/>
        <w:ind w:left="720" w:hanging="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significa la expresión “llevar a abrevar sus camellos”?</w:t>
      </w:r>
    </w:p>
    <w:p>
      <w:pPr>
        <w:pStyle w:val="Prrafodelista"/>
        <w:numPr>
          <w:ilvl w:val="0"/>
          <w:numId w:val="7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ara quién sembraba las palmeras Eliahu?</w:t>
      </w:r>
    </w:p>
    <w:p>
      <w:pPr>
        <w:pStyle w:val="Prrafodelista"/>
        <w:numPr>
          <w:ilvl w:val="0"/>
          <w:numId w:val="7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Dice la lectura que Hakim era un acaudalado mercader. ¿Qué significa?</w:t>
      </w:r>
    </w:p>
    <w:p>
      <w:pPr>
        <w:pStyle w:val="Prrafodelista"/>
        <w:numPr>
          <w:ilvl w:val="0"/>
          <w:numId w:val="7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le dijo Hakim a Eliahu que difícilmente podría llegar a cosechar algo de lo que hoy sembrara?</w:t>
      </w:r>
    </w:p>
    <w:p>
      <w:pPr>
        <w:pStyle w:val="Prrafodelista"/>
        <w:numPr>
          <w:ilvl w:val="0"/>
          <w:numId w:val="7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uáles fueron las cosechas reales del plantador de dátiles?</w:t>
      </w:r>
    </w:p>
    <w:p>
      <w:pPr>
        <w:pStyle w:val="Prrafodelista"/>
        <w:autoSpaceDE w:val="false"/>
        <w:ind w:left="720" w:hanging="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Prrafodelista"/>
        <w:numPr>
          <w:ilvl w:val="0"/>
          <w:numId w:val="6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Hacía bien Eliahu sembrando para no poder recoger él mismo el fruto de su trabajo?</w:t>
      </w:r>
    </w:p>
    <w:p>
      <w:pPr>
        <w:pStyle w:val="Prrafodelista"/>
        <w:numPr>
          <w:ilvl w:val="0"/>
          <w:numId w:val="6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rees que Eliahu merecía las bolsas de monedas que le dio el mercader?</w:t>
      </w:r>
    </w:p>
    <w:p>
      <w:pPr>
        <w:pStyle w:val="Prrafodelista"/>
        <w:numPr>
          <w:ilvl w:val="0"/>
          <w:numId w:val="6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Tú has hecho algo alguna vez para ayudar a alguien sin esperar nada a cambio?</w:t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El plantador de dátil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Hacer las cosas pensando en los demás, no solo en uno mismo.</w:t>
            </w:r>
          </w:p>
        </w:tc>
      </w:tr>
    </w:tbl>
    <w:p>
      <w:pPr>
        <w:pStyle w:val="Normal"/>
        <w:autoSpaceDE w:val="false"/>
        <w:jc w:val="center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Calibri" w:hAnsi="NewsGotT;Calibri" w:cs="Arial"/>
                <w:sz w:val="24"/>
                <w:szCs w:val="24"/>
              </w:rPr>
            </w:pPr>
            <w:r>
              <w:rPr>
                <w:rFonts w:cs="Arial" w:ascii="NewsGotT;Calibri" w:hAnsi="NewsGotT;Calibri"/>
                <w:sz w:val="24"/>
                <w:szCs w:val="24"/>
              </w:rPr>
              <w:t>Lectura, por parte del docente, del texto atendiendo a los siguientes aspectos: Entonación, ritmo y pausas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Arial" w:ascii="NewsGotT;Calibri" w:hAnsi="NewsGotT;Calibri"/>
                <w:sz w:val="24"/>
                <w:szCs w:val="24"/>
              </w:rPr>
              <w:t>Leen en voz baja el texto y anotan cada uno el número de palabras que han leído en un minuto (la señal será dada por la maestra, marcarán en el texto por donde iban leyendo y continuarán con la lectura hasta el final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Previsión: realizamos las preguntas/ actividades de previsión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ocabulario: Una vez leído el texto o durante la lectura del mismo, se tratará de aclarar el significado de aquellas palabras o expresiones que presenten dificultad para el alumnad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  <w:lang w:val="es-ES"/>
              </w:rPr>
              <w:t>¿Qué significa? oasis, transpirar, abrevar, palmar…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os alumnos marcan con un color los signos de puntuación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eremos frases del texto utilizando una sola vocal. (a,e,i,o,u)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coral por parejas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Realizar las preguntas de comprensión literal: 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Anotaremos la información más específica que nos ofrece 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Realizar las preguntas de comprensión inferencial: Extraeremos la parte más práctica del texto. 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ción de las cuestiones 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Calibri" w:hAnsi="NewsGotT;Calibri" w:cs="Arial"/>
                <w:sz w:val="24"/>
                <w:szCs w:val="24"/>
              </w:rPr>
            </w:pPr>
            <w:r>
              <w:rPr>
                <w:rFonts w:cs="Arial" w:ascii="NewsGotT;Calibri" w:hAnsi="NewsGotT;Calibri"/>
                <w:sz w:val="24"/>
                <w:szCs w:val="24"/>
              </w:rPr>
              <w:t>Buscar la idea principal y realizar un resumen</w:t>
            </w:r>
          </w:p>
          <w:p>
            <w:pPr>
              <w:pStyle w:val="Normal"/>
              <w:jc w:val="both"/>
              <w:rPr>
                <w:rFonts w:ascii="NewsGotT;Calibri" w:hAnsi="NewsGotT;Calibri" w:cs="Arial"/>
                <w:sz w:val="24"/>
                <w:szCs w:val="24"/>
              </w:rPr>
            </w:pPr>
            <w:r>
              <w:rPr>
                <w:rFonts w:cs="Arial" w:ascii="NewsGotT;Calibri" w:hAnsi="NewsGotT;Calibri"/>
                <w:sz w:val="24"/>
                <w:szCs w:val="24"/>
              </w:rPr>
              <w:t>Explicamos al alumnado que todos/as los escritores/as escriben con la intención de darnos alguna información, comunicarnos sus sentimiento u opiniones o de crear en nosotros (lectores) un determinado estado de ánimo o una determinada opinión, o simplemente entretenernos.</w:t>
            </w:r>
          </w:p>
          <w:p>
            <w:pPr>
              <w:pStyle w:val="Normal"/>
              <w:jc w:val="both"/>
              <w:rPr>
                <w:rFonts w:ascii="NewsGotT;Calibri" w:hAnsi="NewsGotT;Calibri" w:cs="Arial"/>
                <w:sz w:val="24"/>
                <w:szCs w:val="24"/>
              </w:rPr>
            </w:pPr>
            <w:r>
              <w:rPr>
                <w:rFonts w:cs="Arial" w:ascii="NewsGotT;Calibri" w:hAnsi="NewsGotT;Calibri"/>
                <w:sz w:val="24"/>
                <w:szCs w:val="24"/>
              </w:rPr>
              <w:t>También explicaremos que nuestra imaginación es importante y que por ello no se nos da toda la información, y que para buscar los datos que nos faltan es conveniente hacer diferentes preguntas del tipo: ¿Quién?, ¿Cuándo?, ¿Cómo?, ¿Por qué?, ¿Con quién?, o cualquier otra que se nos pueda ocurrir. También les aclararemos que es probable que algunas de las preguntas no tengan  respuesta explícita en 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remos un dibujo donde recordaremos una situación donde hicimos algo por los demás sin esperar nada a cambio y cada alumno/ a lo explicará a sus compañeros/as.</w:t>
            </w:r>
          </w:p>
        </w:tc>
      </w:tr>
    </w:tbl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sectPr>
      <w:head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3240</wp:posOffset>
              </wp:positionH>
              <wp:positionV relativeFrom="paragraph">
                <wp:posOffset>85725</wp:posOffset>
              </wp:positionV>
              <wp:extent cx="3558540" cy="648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2pt;margin-top:6.75pt;width:280.2pt;height:51.1pt" coordorigin="4824,135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3;top:241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24;top:135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sGotT;Calibri" w:hAnsi="NewsGotT;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ewsGotT;Calibri" w:hAnsi="NewsGotT;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51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4:33:00Z</dcterms:modified>
  <cp:revision>3</cp:revision>
  <dc:subject/>
  <dc:title>GRUPOS DE TRABAJO Y REDES PROFESIONALES</dc:title>
</cp:coreProperties>
</file>